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____сессии Совет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9.11.2020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Кубрак Лидия Васильевна                       начальник финансового отдела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дминистрации Старотитаровского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каченко Наталья Владимировна    директор МКУ «Старотитаровская Ц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таротитаровского сельского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расницкая Нина Григорьевна              Председатель постоянной комисси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й собствен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Егорова Татьяна Михайловна               Заместитель председател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оянной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итаренко Наталья Владимировна     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08:42:00Z</dcterms:created>
  <dc:creator>Старотитаровская</dc:creator>
  <dc:description/>
  <cp:keywords/>
  <dc:language>en-US</dc:language>
  <cp:lastModifiedBy>Пользователь</cp:lastModifiedBy>
  <cp:lastPrinted>2013-11-18T18:50:00Z</cp:lastPrinted>
  <dcterms:modified xsi:type="dcterms:W3CDTF">2020-10-28T09:41:00Z</dcterms:modified>
  <cp:revision>43</cp:revision>
  <dc:subject/>
  <dc:title/>
</cp:coreProperties>
</file>