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бюджете Старотитаровского сельского поселения Темрюкского района на 2021 год»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>бюджета Старотитаровского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21 год</w:t>
      </w:r>
      <w:r>
        <w:rPr>
          <w:sz w:val="28"/>
          <w:szCs w:val="28"/>
        </w:rPr>
        <w:t xml:space="preserve"> подготовлен в соответствии с требованиями Бюджетного кодекса Российской Федерации, Федеральным Законом</w:t>
        <w:tab/>
        <w:t xml:space="preserve"> от 6 октября 2003 № 131-ФЗ  «Об общих принципах организации местного самоуправления в Российской Федерации», Положением о бюджетном процессе  Старотитаровского сельского поселения и другими нормативными актам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Бюджет  Старотитаровского сельского поселения Темрюкского района разработан на один год, </w:t>
      </w:r>
      <w:r>
        <w:rPr>
          <w:bCs/>
          <w:sz w:val="28"/>
          <w:szCs w:val="28"/>
        </w:rPr>
        <w:t>исходя из прогнозных условий социально-экономического развития</w:t>
      </w:r>
      <w:r>
        <w:rPr>
          <w:sz w:val="28"/>
          <w:szCs w:val="28"/>
        </w:rPr>
        <w:t xml:space="preserve"> Старотитаровского сельского поселения Темрюкского района на 2021 го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ая пояснительная записка содержит информацию об основных характеристиках проекта бюджета Старотитаровского сельского поселения Темрюкского района на 2021 год, включая </w:t>
      </w:r>
      <w:r>
        <w:rPr>
          <w:rFonts w:eastAsia="Calibri"/>
          <w:sz w:val="28"/>
          <w:szCs w:val="28"/>
        </w:rPr>
        <w:t>сведения о доходах бюджета поселения по видам доходов, сведения о расходах бюджета, осуществляемых в рамках муниципальных программ и непрограммных направлениях деятельности, сведения об источниках финансирования дефицита бюджета</w:t>
      </w:r>
      <w:r>
        <w:rPr>
          <w:sz w:val="28"/>
          <w:szCs w:val="28"/>
        </w:rPr>
        <w:t xml:space="preserve"> Старотитаровского сельского поселения Темрюкского район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Основные характеристики </w:t>
        <w:br/>
        <w:t>бюджета Старотитаровского сельского поселения Темрюкского района на 2021 год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 w:val="28"/>
          <w:szCs w:val="28"/>
        </w:rPr>
        <w:t>(тыс</w:t>
      </w:r>
      <w:r>
        <w:rPr/>
        <w:t>. рублей)</w:t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  <w:br/>
              <w:t>план*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нение, %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808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1276"/>
        <w:gridCol w:w="1559"/>
        <w:gridCol w:w="1559"/>
      </w:tblGrid>
      <w:tr>
        <w:trPr>
          <w:tblHeader w:val="true"/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67 16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 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6,3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оговые 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7 3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3 3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9 8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 0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3,8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0 01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71 4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02,0</w:t>
            </w:r>
          </w:p>
        </w:tc>
      </w:tr>
      <w:tr>
        <w:trPr>
          <w:trHeight w:val="2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ефицит (–)/ профиц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2 85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* Показатели сводной бюджетной росписи по состоянию на 1 октября 2020 года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ОХОДЫ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В основу расчетов при формировании налоговых доходов бюджета Старотитаровского сельского поселения Темрюкского района на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2021 год положены прогнозные данные по социально-экономическому развитию поселения   на 2021 год, данные, полученные  то ИФНС России по Темрюкскому району , расчет налогового потенциала территории, показатели собираемости налогов  за предшествующие годы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чет неналоговых доходов произведен в соответствии </w:t>
      </w:r>
      <w:r>
        <w:rPr>
          <w:bCs/>
          <w:sz w:val="28"/>
          <w:szCs w:val="28"/>
        </w:rPr>
        <w:t xml:space="preserve"> с Методикой прогнозирования поступлений доходов в бюджет Старотитаровского сельского поселения Темрюкского района, главным администратором которых является администрация Старотитаров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мрюкского района, утвержденной постановлением администрации Старотитаровского сельского поселения  от 24 декабря 2019 года № 3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(тыс. рублей)</w:t>
      </w:r>
    </w:p>
    <w:p>
      <w:pPr>
        <w:pStyle w:val="Normal"/>
        <w:widowControl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843"/>
        <w:gridCol w:w="2410"/>
        <w:gridCol w:w="1701"/>
      </w:tblGrid>
      <w:tr>
        <w:trPr>
          <w:trHeight w:val="300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ое исполнение 2020 год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 на 2021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клонение %</w:t>
            </w:r>
          </w:p>
        </w:tc>
      </w:tr>
      <w:tr>
        <w:trPr>
          <w:trHeight w:val="399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6,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</w:tr>
      <w:tr>
        <w:trPr>
          <w:trHeight w:val="46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на нефтепродукты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45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63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.лиц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</w:tr>
      <w:tr>
        <w:trPr>
          <w:trHeight w:val="51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7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6</w:t>
            </w:r>
          </w:p>
        </w:tc>
      </w:tr>
      <w:tr>
        <w:trPr>
          <w:trHeight w:val="6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8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4</w:t>
            </w:r>
          </w:p>
        </w:tc>
      </w:tr>
      <w:tr>
        <w:trPr>
          <w:trHeight w:val="8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получаемые в виде арендной платы,а также средства от продажи права на заключение договоров аренды за земли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,8</w:t>
            </w:r>
          </w:p>
        </w:tc>
      </w:tr>
      <w:tr>
        <w:trPr>
          <w:trHeight w:val="64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</w:tr>
      <w:tr>
        <w:trPr>
          <w:trHeight w:val="570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МУПов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</w:tr>
      <w:tr>
        <w:trPr>
          <w:trHeight w:val="61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</w:tr>
      <w:tr>
        <w:trPr>
          <w:trHeight w:val="67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</w:tbl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доходы физических лиц прогнозируется в сумме 20 675,8 тыс. рублей. Норматив отчисления от налога в бюджет поселения в 2021 году составит 15 %. темп роста в сравнении с ожидаемым исполнением 2020 года составляет 100,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ёта налога на доходы физических лиц, использ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прогноза социально-экономического развития Старотитаровского сельского поселения Темрюкского района (динамика Ф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тчет о налоговой базе и структуре начислений по налогу на доходы физических лиц, удерживаемому налоговыми агентами» по форме № 5-НДФЛ сложившаяся за 2019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е ставки, льготы и преференции, предусмотренные главой 23 НК РФ «Налог на доходы физических лиц» и др. источник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чёт доходов Старотитаровского сельского поселения Темрюкского района от уплаты акцизов по подакцизным товарам, производимым на территории Российской Федерации, осуществляется в соответствии с действующим законодательством Российской Федерации о налогах и сбо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исьма министерства финансов Краснодарского края от 09.10.2020 № 205-02.03.15-6240/20  утвержденный дифференцированный норматив отчислений от акцизов на нефтепродукты в 2021 году составит 0,0431. Прогнозируемая сумма отчислений составит 9 076,7 тыс.рубле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емп роста к ожидаемому исполнению 2020 года 101,5 %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 на имущество физических лиц прогнозируется в сумме 3 388,4  тыс. рублей, что составляет 73,7%  к ожидаемому исполнению 2020 года. Снижение поступлений по налогу на имущество в сравнении  с прошлым периодом связано с уменьшением кадастровой стоимости по иным строениям и сооружения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расчёта налога на имущество физических лиц, использу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«Отчет о налоговой базе и структуре начислений по местным налогам», сложившаяся за 2019 год по форме 5-МН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налоговые ставки, льготы и преференции, предусмотренные главой 32 НК РФ «Налог на имущество физических лиц» и Решение Совета Старотитаровского сельского поселения Темрюкского района «О налоге на имущество физических лиц» от 29 ноября 2018 года №420, </w:t>
      </w:r>
      <w:r>
        <w:rPr>
          <w:sz w:val="28"/>
          <w:szCs w:val="28"/>
        </w:rPr>
        <w:t xml:space="preserve">а также оценка погашения задолженности по налогу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я налога в бюджет поселения-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земельного налога  физических лиц прогнозируется в сумме 8 600,3 тыс. рублей, что составляет  103,4 % к ожидаемому исполнению за 2020 год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я налога в бюджет поселения-100%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расчета земельного налога с физических лиц использу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 «Отчет о налоговой базе и структуре начислений по местным налогам» по форме 5МН за 2019 го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информация о налоговых ставках, льготах и преференциях, предусмотренных главой 31 НК РФ «Земельный налог» и Решение Совета Старотитаровского сельского поселения Темрюкского района «О налоге на имущество физических лиц» от 29 ноября 2019 года №26.</w:t>
      </w:r>
    </w:p>
    <w:p>
      <w:pPr>
        <w:pStyle w:val="Normal"/>
        <w:widowControl w:val="false"/>
        <w:ind w:firstLine="709"/>
        <w:jc w:val="both"/>
        <w:rPr/>
      </w:pPr>
      <w:r>
        <w:rPr>
          <w:sz w:val="27"/>
          <w:szCs w:val="27"/>
        </w:rPr>
        <w:t>Расчет прогнозного объема поступлений земельного налога с физических лиц осуществляется методом прямого расчета с использованием показателей налоговой базы и других показателей ( уровень собираемости и др.),</w:t>
      </w:r>
      <w:r>
        <w:rPr>
          <w:sz w:val="28"/>
          <w:szCs w:val="28"/>
        </w:rPr>
        <w:t xml:space="preserve"> а также оценка погашения задолженности по налогу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упление земельного налога  юридических лиц прогнозируется в сумме 5 011,0 тыс. рублей, что составляет  94,6 % к ожидаемому исполнению за 2020 год. Снижение поступлений по налогу связано с  ликвидацией ООО "Рассвет"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ля расчета земельного налога с организаций использу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  «Отчет о налоговой базе и структуре начислений по местным налогам» по форме № 5-МН за 2019 го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информация о налоговых ставках, льготах и преференциях, предусмотренных главой 31 НК РФ «Земельный налог» и Решение Совета Старотитаровского сельского поселения Темрюкского района «О налоге на имущество физических лиц» от 29 ноября 2019 года №26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ЕСХН прогнозируется в сумме 5 549, 2тыс. рублей, что составляет 114,5% к ожидаемому исполнению 2020 года. Норматив отчисления в бюджет поселения 50%.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iCs/>
          <w:sz w:val="27"/>
          <w:szCs w:val="27"/>
        </w:rPr>
        <w:t xml:space="preserve">Расчет доходов в бюджет Старотитаровского сельского поселения Темрюкского района от уплаты единого сельскохозяйственного налога осуществляется в соответствии с действующим законодательством Российской Федерации о налогах и сборах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Для расчета  единого</w:t>
      </w:r>
      <w:r>
        <w:rPr>
          <w:iCs/>
          <w:sz w:val="27"/>
          <w:szCs w:val="27"/>
        </w:rPr>
        <w:t xml:space="preserve"> сельскохозяйственного налога</w:t>
      </w:r>
      <w:r>
        <w:rPr>
          <w:sz w:val="27"/>
          <w:szCs w:val="27"/>
        </w:rPr>
        <w:t xml:space="preserve">  используютс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показатели прогноза социально-экономического развития Старотитар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- «Отчет о налоговой базе и структуре начислений по единому сельскохозяйственному налогу» по форме №5-ЕСХН  за 2019 год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налоговые ставки, льготы и преференции, предусмотренные главой 26.1 «Система налогообложения для сельскохозяйственных товаропроизводителей (единый сельскохозяйственный налог)» НК РФ и др. источник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данных о сдаваемых в аренду площади  муниципального имущества и ставке арендной платы являются договора, заключённые (планируемые к заключению) с арендатор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сдачи в аренду имущества прогнозируется в сумме 749,6 тыс. рублей, что составляет 114,5</w:t>
      </w:r>
      <w:r>
        <w:rPr/>
        <w:t xml:space="preserve">% </w:t>
      </w:r>
      <w:r>
        <w:rPr>
          <w:sz w:val="28"/>
          <w:szCs w:val="28"/>
        </w:rPr>
        <w:t>к ожидаемому исполнению 2020 года.</w:t>
      </w:r>
    </w:p>
    <w:p>
      <w:pPr>
        <w:pStyle w:val="S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ёт прогнозного объема поступления доходов от сдачи в аренду имущества осуществляется методом прямого расчёта, основанного на непосредственном использовании прогнозных значений размера площади объектов, сдаваемых в аренду, планируемой ставки арендной платы, с учетом размера площади и ставки арендной платы по договорам, планируемым к продлению в течение прогнозируемого года, и других данных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 арендной платы за земли.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данных о сдаваемых в аренду площади  земельных участков и ставке арендной платы являются договора, заключённые (планируемые к заключению) с арендаторам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ей Старотитаровского сельского поселения Темрюкского района 21 мая 2018 года заключен Договор аренды земельного участка, заключаемого по результатам торгов в форме открытого аукциона с А. И Мартыненко. Действие договора аренды до 11 мая 2028 года. В связи с ситуацией, связанной с распространением новой коронавирусной инфекции(2019-</w:t>
      </w:r>
      <w:r>
        <w:rPr>
          <w:sz w:val="28"/>
          <w:szCs w:val="28"/>
          <w:lang w:val="en-US"/>
        </w:rPr>
        <w:t>nCoV</w:t>
      </w:r>
      <w:r>
        <w:rPr>
          <w:sz w:val="28"/>
          <w:szCs w:val="28"/>
        </w:rPr>
        <w:t>)  между администрацией Старотитаровского сельского поселения Темрюкского района и Мартыненко А.И. заключено дополнительное соглашение  от 28 апреля 2020 года, в связи с которым арендатору предоставляется отсрочка по уплате арендной платы на срок с 01 апреля 2020 года до 1 октября 2020 года, а образовавшаяся задолженность будет уплачиваться ежеквартально, равными долями, начиная с января 2021 года до 10 января 2022 года. В связи с чем поступление доходов от арендной платы за земли прогнозируется в сумме  133,7 тыс. рублей, что составляет 299,8 % к ожидаемому исполнению 2020 года.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прогнозируется в сумме 3,0 тыс. рублей, что составляет 6,9% к ожидаемому исполнению 2020 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расчета поступления доходов от перечисления части прибыли МУПов положены прогнозные показатели результатов финансово-хозяйственной деятельности государственных унитарных предприятий за 2020 год (письмо МУП «Ремстройсервис» от 21.07.2020 года № 130). Снижение  темпов роста чистой прибыли в 2020 году связано с планируемым приходом </w:t>
      </w:r>
      <w:r>
        <w:rPr>
          <w:rStyle w:val="Extendedtextfull"/>
          <w:bCs/>
          <w:sz w:val="28"/>
          <w:szCs w:val="28"/>
        </w:rPr>
        <w:t>регионального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оператора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по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обращению</w:t>
      </w:r>
      <w:r>
        <w:rPr>
          <w:rStyle w:val="Extendedtextfull"/>
          <w:sz w:val="28"/>
          <w:szCs w:val="28"/>
        </w:rPr>
        <w:t xml:space="preserve"> </w:t>
      </w:r>
      <w:r>
        <w:rPr>
          <w:rStyle w:val="Extendedtextfull"/>
          <w:bCs/>
          <w:sz w:val="28"/>
          <w:szCs w:val="28"/>
        </w:rPr>
        <w:t>с</w:t>
      </w:r>
      <w:r>
        <w:rPr>
          <w:rStyle w:val="Extendedtextfull"/>
          <w:sz w:val="28"/>
          <w:szCs w:val="28"/>
        </w:rPr>
        <w:t xml:space="preserve"> ТКО.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ы от штрафов 2021 год планируется в объеме 142,9 тыс.рублей. Расчет произведен на основе усредненных данных за последние 3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Поступление от прочих неналоговых доходов прогнозируется в сумме 55,7 тыс. рублей, что составляет 107,5 % к ожидаемому исполнению 2020 года. Расчет произведен на основе усредненных данных за последние 2 года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Прогноз безвозмездных поступлений в бюджет Старотитаровского сельского поселения Темрюкского района осуществляется в соответствии с объемом  расходов, предусмотренных на указанные цели проектом  краевого и районного бюджетов  для предоставления бюджету Старотитаровского сельского поселения Темрюкского района на очередной финансовый г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тации бюджетам сельских поселений на выравнивание бюджетной обеспеченности из бюджета субъекта Российской Федерации 1 766,6 тыс.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чие субсидии бюджетам сельских поселений 14 484,9 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 1332,5 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сельских поселений на выполнение передаваемых полномочий субъектов Российской Федерации 7,6 тыс.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431,3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азовыми принципами бюджетной политики в Старотитаровском сельском поселении Темрюкского района при исполнении расходной части бюджета в 2021 году являются: продолжение стабильности финансирования бюджетных обязательств; устойчивое социально–экономическое развитие поселения, эффективное функционирование бюджетной системы, концентрация  финансовых  ресурсов для обеспечения задач и функций с целью последовательного формирования условий для улучшения качества жизни населения, в том числе за счет обеспечения граждан доступными и качественными бюджетными услугам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ab/>
      </w:r>
      <w:r>
        <w:rPr>
          <w:sz w:val="28"/>
          <w:szCs w:val="28"/>
        </w:rPr>
        <w:t xml:space="preserve">Расходы бюджета поселения на 2021 год прогнозируются в объеме  71 409,2 тыс. рублей. 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804"/>
        <w:gridCol w:w="426"/>
        <w:gridCol w:w="567"/>
        <w:gridCol w:w="992"/>
      </w:tblGrid>
      <w:tr>
        <w:trPr>
          <w:trHeight w:val="45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409,2</w:t>
            </w:r>
          </w:p>
        </w:tc>
      </w:tr>
      <w:tr>
        <w:trPr>
          <w:trHeight w:val="1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639,6</w:t>
            </w:r>
          </w:p>
        </w:tc>
      </w:tr>
      <w:tr>
        <w:trPr>
          <w:trHeight w:val="4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7,9</w:t>
            </w:r>
          </w:p>
        </w:tc>
      </w:tr>
      <w:tr>
        <w:trPr>
          <w:trHeight w:val="42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9,0</w:t>
            </w:r>
          </w:p>
        </w:tc>
      </w:tr>
      <w:tr>
        <w:trPr>
          <w:trHeight w:val="37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,5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9</w:t>
            </w:r>
          </w:p>
        </w:tc>
      </w:tr>
      <w:tr>
        <w:trPr>
          <w:trHeight w:val="1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2,3</w:t>
            </w:r>
          </w:p>
        </w:tc>
      </w:tr>
      <w:tr>
        <w:trPr>
          <w:trHeight w:val="25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1,3</w:t>
            </w:r>
          </w:p>
        </w:tc>
      </w:tr>
      <w:tr>
        <w:trPr>
          <w:trHeight w:val="2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,3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3,4</w:t>
            </w:r>
          </w:p>
        </w:tc>
      </w:tr>
      <w:tr>
        <w:trPr>
          <w:trHeight w:val="4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4</w:t>
            </w:r>
          </w:p>
        </w:tc>
      </w:tr>
      <w:tr>
        <w:trPr>
          <w:trHeight w:val="2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591,6</w:t>
            </w:r>
          </w:p>
        </w:tc>
      </w:tr>
      <w:tr>
        <w:trPr>
          <w:trHeight w:val="2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61,6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18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3933,6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,0</w:t>
            </w:r>
          </w:p>
        </w:tc>
      </w:tr>
      <w:tr>
        <w:trPr>
          <w:trHeight w:val="2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3,6</w:t>
            </w:r>
          </w:p>
        </w:tc>
      </w:tr>
      <w:tr>
        <w:trPr>
          <w:trHeight w:val="2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,0</w:t>
            </w:r>
          </w:p>
        </w:tc>
      </w:tr>
      <w:tr>
        <w:trPr>
          <w:trHeight w:val="13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лодежная политика 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628,5</w:t>
            </w:r>
          </w:p>
        </w:tc>
      </w:tr>
      <w:tr>
        <w:trPr>
          <w:trHeight w:val="1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28,5</w:t>
            </w:r>
          </w:p>
        </w:tc>
      </w:tr>
      <w:tr>
        <w:trPr>
          <w:trHeight w:val="15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8,1</w:t>
            </w:r>
          </w:p>
        </w:tc>
      </w:tr>
      <w:tr>
        <w:trPr>
          <w:trHeight w:val="1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,1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</w:tr>
      <w:tr>
        <w:trPr>
          <w:trHeight w:val="1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90,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овый спорт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2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.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9</w:t>
            </w:r>
          </w:p>
        </w:tc>
      </w:tr>
      <w:tr>
        <w:trPr>
          <w:trHeight w:val="21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</w:tr>
    </w:tbl>
    <w:p>
      <w:pPr>
        <w:pStyle w:val="Normal"/>
        <w:spacing w:lineRule="auto" w:line="36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 xml:space="preserve">Определение объема расходов на функционирование органов местного самоуправления  представляется осуществлять в соответствии со структурой органов местного самоуправления Старотитаровского сельского поселения Темрюкского района, утвержденной  решением сессии Совета Старотитаровского сельского поселения Темрюкского района. </w:t>
      </w:r>
    </w:p>
    <w:p>
      <w:pPr>
        <w:pStyle w:val="2"/>
        <w:tabs>
          <w:tab w:val="clear" w:pos="708"/>
          <w:tab w:val="left" w:pos="6840" w:leader="none"/>
        </w:tabs>
        <w:spacing w:lineRule="auto" w:line="240"/>
        <w:ind w:firstLine="737"/>
        <w:rPr/>
      </w:pPr>
      <w:r>
        <w:rPr>
          <w:sz w:val="28"/>
        </w:rPr>
        <w:t>В целом, расходы на функционирование органов местного самоуправления определены в сумме 22</w:t>
      </w:r>
      <w:r>
        <w:rPr>
          <w:sz w:val="28"/>
          <w:lang w:val="en-US"/>
        </w:rPr>
        <w:t> </w:t>
      </w:r>
      <w:r>
        <w:rPr>
          <w:sz w:val="28"/>
        </w:rPr>
        <w:t>639,6 тыс. рублей.</w:t>
      </w:r>
    </w:p>
    <w:p>
      <w:pPr>
        <w:pStyle w:val="2"/>
        <w:tabs>
          <w:tab w:val="clear" w:pos="708"/>
          <w:tab w:val="left" w:pos="6840" w:leader="none"/>
        </w:tabs>
        <w:spacing w:lineRule="auto" w:line="240"/>
        <w:ind w:firstLine="737"/>
        <w:rPr/>
      </w:pPr>
      <w:r>
        <w:rPr>
          <w:sz w:val="28"/>
        </w:rPr>
        <w:t>На функционирование главы и администрации поселения в сумме  8 306,9 тыс.рублей.</w:t>
      </w:r>
    </w:p>
    <w:p>
      <w:pPr>
        <w:pStyle w:val="2"/>
        <w:tabs>
          <w:tab w:val="clear" w:pos="708"/>
          <w:tab w:val="left" w:pos="684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На реализацию функций административных комиссий- 7, 6 тыс.рублей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Резервный фонд создан в сумме 24,9 тыс.  рублей – для обеспечения финансирования непредвиденных расходов, возникающих в течение финансового года.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На переданные полномочия Контрольно-счетной палаты муниципального образования Темрюкский район на осуществление внешнего муниципального финансового контроля -160,1 тыс.рублей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На переданные полномочия  администрации муниципального образования Темрюкский район на осуществление внутреннего муниципального финансового контроля -145,4 тыс.рублей.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В подразделе «Другие общегосударственные вопросы» включены расходы: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- на содержание муниципального казенного учреждения «Старотитаровская централизованная бухгалтерия» Старотитаровского сельского поселения Темрюкского района– 3521,5 тыс. рублей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- на содержание муниципального казенного учреждения «Производственно - эксплутационный центр» Старотитаровского сельского поселения Темрюкского района   –7011,5 тыс. рублей;</w:t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- на содержание муниципального казенного учреждения «Центр муниципального заказа» Старотитаровского сельского поселения Темрюкского района–1305,2 тыс. рублей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>- по муниципальной программе Старотитаровского сельского поселения Темрюкского района «Муниципальная политика и развитие гражданского общества» -732,8 тыс. руб., из них: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- подпрограмма «Реализация муниципальной политики в сфере приватизации муниципального имущества Старотитаровского сельского поселения Темрюкского района»– 120,0 тыс. руб. на оформление прав собственности на муниципальное имущество;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 xml:space="preserve">- подпрограмма «Поддержка деятельности территориального общественного самоуправления на территории Старотитаровского сельского поселения Темрюкского района» - 355,7 тыс. рублей; 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/>
      </w:pPr>
      <w:r>
        <w:rPr>
          <w:sz w:val="28"/>
        </w:rPr>
        <w:t>- подпрограмма «Материально-техническое обеспечение и содержание администрации Старотитаровского сельского поселения Темрюкского района»– в сумме 247,1 тыс. руб. на обслуживание пожарной сигнализации, видеонаблюдения, вывоз ТБО 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>- подпрограмма «О мероприятиях в области энергосбережения и повышения энергетической эффективности на территории Старотитаровского сельского поселения» - 10,0 тыс.руб.на замену энергосберегающих ламп.</w:t>
      </w:r>
    </w:p>
    <w:p>
      <w:pPr>
        <w:pStyle w:val="2"/>
        <w:tabs>
          <w:tab w:val="clear" w:pos="708"/>
          <w:tab w:val="left" w:pos="6660" w:leader="none"/>
        </w:tabs>
        <w:spacing w:lineRule="auto" w:line="240"/>
        <w:ind w:firstLine="737"/>
        <w:rPr>
          <w:sz w:val="28"/>
        </w:rPr>
      </w:pPr>
      <w:r>
        <w:rPr>
          <w:sz w:val="28"/>
        </w:rPr>
        <w:t>- по муниципальной программе «Развитие информационного общества в  Старотитаровском сельском поселении Темрюкский район»  1 257,9 тыс. рублей, из них: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>- подпрограмма «Развитие, эксплуатация и обслуживание информационно-коммуникационных технологий администрации Старотитаровского сельского поселения Темрюкского района» 1040,7 тыс. рублей на сопровождение компьютеров и программного обеспечения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  <w:t>- подпрограмма «Обеспечение информационного освещения деятельности администрации Старотитаровского сельского поселения Темрюкского района»– 217,2 тыс. рублей на обслуживание официального сайта администрации, публикацию НПА в СМИ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>- по муниципальной программе «О мероприятия, проводимых администрацией Старотитаровского сельского поселения Темрюкского района к праздничным дням и памятным датам»– 95,0 тыс.руб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>-по муниципальной программе «Формирование доступной среды жизнедеятельности инвалидов в Старотитаровском сельском поселении Темрюкского района» -20,0 тыс.рублей на установку звуковой оповестительной системы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/>
      </w:pPr>
      <w:r>
        <w:rPr>
          <w:sz w:val="28"/>
        </w:rPr>
        <w:t>-По переданным полномочиям муниципальному образованию Темрюкский района определение поставщиков (подрядчиков исполнителей)-58,4 тыс.рублей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Мобилизационная подготовка 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  <w:t>На мобилизационную подготовку предусмотрены средства по отрасли «Национальная оборона» в сумме 431,3 тысяч рублей.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безопасность и правоохранительная деятельность.</w:t>
      </w:r>
    </w:p>
    <w:p>
      <w:pPr>
        <w:pStyle w:val="Normal"/>
        <w:numPr>
          <w:ilvl w:val="0"/>
          <w:numId w:val="0"/>
        </w:numPr>
        <w:ind w:firstLine="737"/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Общая сумма расходов  по разделу «Национальная безопасность и правоохранительная деятельность составляет 303,4 тыс. рублей, из них: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ой программе «Обеспечение безопасности населения в Старотитаровском сельском поселении Темрюкского района» на 2020 год – 833,5 тыс. рублей, из них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программа «Защита населения и территорий Старотитаровского  сельского поселения Темрюкского район от чрезвычайных ситуаций» -10,0 тыс. рублей на ликвидацию последствий ЧС</w:t>
      </w:r>
    </w:p>
    <w:p>
      <w:pPr>
        <w:pStyle w:val="Normal"/>
        <w:ind w:firstLine="737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Обеспечение первичных мер пожарной безопасности в Старотитаровском сельском поселении Темрюкского района» -171,0 тысяч руб. на приобретение и замену пожарных гидрантов, стендов и баннеров о запрете сжигания мусора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</w:rPr>
        <w:t xml:space="preserve">• </w:t>
      </w:r>
      <w:r>
        <w:rPr>
          <w:sz w:val="28"/>
        </w:rPr>
        <w:t>п</w:t>
      </w:r>
      <w:r>
        <w:rPr>
          <w:sz w:val="28"/>
          <w:szCs w:val="28"/>
        </w:rPr>
        <w:t>одпрограмма «Укрепление правопорядка, профилактика правонарушений и усиление борьбы с преступностью в Старотитаровком сельском поселении Темрюкского района» -122,4 тыс. рублей на поддержку добровольной народной дружины;</w:t>
      </w:r>
    </w:p>
    <w:p>
      <w:pPr>
        <w:pStyle w:val="2"/>
        <w:numPr>
          <w:ilvl w:val="0"/>
          <w:numId w:val="0"/>
        </w:numPr>
        <w:spacing w:lineRule="auto" w:line="240"/>
        <w:ind w:firstLine="737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Национальная экономика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ind w:firstLine="737"/>
        <w:jc w:val="both"/>
        <w:rPr/>
      </w:pPr>
      <w:r>
        <w:rPr>
          <w:iCs/>
          <w:sz w:val="28"/>
          <w:szCs w:val="28"/>
        </w:rPr>
        <w:t>В проекте бюджета предусмотрены расходы по разделу «Национальная экономика» в сумме 23 591,6 тыс. рублей.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редства  бюджета </w:t>
      </w:r>
      <w:r>
        <w:rPr>
          <w:sz w:val="28"/>
          <w:szCs w:val="28"/>
        </w:rPr>
        <w:t xml:space="preserve"> поселения </w:t>
      </w:r>
      <w:r>
        <w:rPr>
          <w:iCs/>
          <w:sz w:val="28"/>
          <w:szCs w:val="28"/>
        </w:rPr>
        <w:t xml:space="preserve"> планируется направить: </w:t>
      </w:r>
    </w:p>
    <w:p>
      <w:pPr>
        <w:pStyle w:val="Normal"/>
        <w:ind w:firstLine="73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 На содержание дорожного фонда, а именно:</w:t>
      </w:r>
    </w:p>
    <w:p>
      <w:pPr>
        <w:pStyle w:val="Normal"/>
        <w:ind w:firstLine="73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- муниципальная программа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:           23 561,6 тыс. руб., из них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ab/>
        <w:t>• подпрограмма «Капитальный ремонт и ремонт автодорог местного значения Старотитаровского сельского поселения Темрюкского района» -  в сумме 16 412,6 тыс. рублей на ремонт ул. Коммунистической, ул. Ростовской;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• </w:t>
      </w:r>
      <w:r>
        <w:rPr>
          <w:iCs/>
          <w:sz w:val="28"/>
          <w:szCs w:val="28"/>
        </w:rPr>
        <w:t>под</w:t>
      </w:r>
      <w:r>
        <w:rPr>
          <w:sz w:val="28"/>
          <w:szCs w:val="28"/>
        </w:rPr>
        <w:t xml:space="preserve">программа «Повышение безопасности дорожного движения на территории Старотитаровского сельского поселения Темрюкского района»  </w:t>
      </w:r>
      <w:r>
        <w:rPr/>
        <w:t xml:space="preserve">- </w:t>
      </w:r>
      <w:r>
        <w:rPr>
          <w:sz w:val="28"/>
          <w:szCs w:val="28"/>
        </w:rPr>
        <w:t>в сумме 7 149 ,0тыс. рублей на проведении ямочного ремонта, закупку щебня, нанесение дорожной разметки, установку знаков, содержание внутрипоселковых доро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 другие вопросы в области национальной экономики, а именно: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муниципальная программа «Поддержка и развитие малого и среднего предпринимательства в Старотитаровском сельском поселении Темрюкского района» -20,0 тыс. рублей;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- муниципальная программа «О подготовке землеустроительной документации на территории  Старотитаровского сельского поселения Темрюкского района»– 10,0 тыс.руб  на выполнение кадастровых работ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7"/>
        <w:ind w:right="0" w:firstLine="737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Жилищно-коммунальное хозяйство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екте бюджета по разделу «Жилищно-коммунальное хозяйство» предусмотрены средства в сумме 3 933,6 тыс. рублей</w:t>
      </w:r>
    </w:p>
    <w:p>
      <w:pPr>
        <w:pStyle w:val="Heading"/>
        <w:ind w:firstLine="708"/>
        <w:jc w:val="both"/>
        <w:rPr/>
      </w:pPr>
      <w:r>
        <w:rPr>
          <w:b w:val="false"/>
          <w:sz w:val="28"/>
          <w:szCs w:val="28"/>
        </w:rPr>
        <w:t>По данному разделу запланированы расходы по следующим подпрограммам: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 xml:space="preserve">- подпрограмма «Развитие водопроводно-канализационного комплекса в Старотитаровском сельском поселении Темрюкского района» - 30,0 тыс.руб. на реализацию мероприятий по ремонту кнс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 на 2020 год»- 10,0 тыс.руб.на обеспечение расходов по техническому присоединению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- подпрограмма «Устойчивое развитие сельских территорий» в Старотитаровском сельском поселении Темрюкского района  – 100 тыс.руб. на строительство газопровода к п. Юность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>
          <w:sz w:val="28"/>
        </w:rPr>
      </w:pPr>
      <w:r>
        <w:rPr>
          <w:sz w:val="28"/>
        </w:rPr>
        <w:t>На муниципальную программу  «Комплексное развитие системы благоустройства на территории Старотитаровского сельского поселения Темрюкского района" предусмотрено 3693,6 тыс.рублей.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</w:t>
      </w:r>
      <w:r>
        <w:rPr/>
        <w:t xml:space="preserve"> </w:t>
      </w:r>
      <w:r>
        <w:rPr>
          <w:sz w:val="28"/>
        </w:rPr>
        <w:t>«Благоустройство территорий общего пользования Старотитаровского сельского поселения Темрюкского района»  -  3 138,6 тыс.руб. на реализацию  мероприятий по озеленению, содержанию мест захоронений, санитарной уборки территорий;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outlineLvl w:val="0"/>
        <w:rPr/>
      </w:pPr>
      <w:r>
        <w:rPr>
          <w:sz w:val="28"/>
        </w:rPr>
        <w:t>- подпрограмма  «Организация уличного освещения Старотитаровского сельского поселения Темрюкского района»–555,0 тыс. рублей на приобретение ламп, светильников, сопутствующих материалов,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муниципальную программу "Формирование комфортной городской среды Старотитаровского сельского поселения Темрюкского района на 2018-2024 годы"-100 тыс.рублей на благоустройство общественных и дворов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бразование</w:t>
      </w:r>
    </w:p>
    <w:p>
      <w:pPr>
        <w:pStyle w:val="2"/>
        <w:spacing w:lineRule="auto" w:line="240"/>
        <w:ind w:firstLine="720"/>
        <w:rPr/>
      </w:pPr>
      <w:r>
        <w:rPr>
          <w:sz w:val="28"/>
        </w:rPr>
        <w:t>В составе расходов раздела «Образование» предусмотрены расходы на реализацию муниципальных программ:</w:t>
      </w:r>
    </w:p>
    <w:p>
      <w:pPr>
        <w:pStyle w:val="2"/>
        <w:spacing w:lineRule="auto" w:line="240"/>
        <w:ind w:firstLine="720"/>
        <w:rPr>
          <w:sz w:val="28"/>
        </w:rPr>
      </w:pPr>
      <w:r>
        <w:rPr>
          <w:sz w:val="28"/>
        </w:rPr>
        <w:t>- «Молодежь станицы Старотитаровского сельского поселения Темрюкского района»–10,0 тыс. рублей. Основными мероприятиями является приобретение сувениров, грамот, подарков, медикаментов первой необходимости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«Противодействие коррупции в Старотитаровском сельском поселении Темрюкского района» - 10,0 тыс. рублей на обучение сотрудников администрации противодействию коррупции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«Обеспечение функций муниципальных казенных учреждений» в Старотитаровском сельском поселении Темрюкского района»-20,0 тыс.рублей на обучение сотрудников в области управления государственными и муниципальными закупками в контрактной  системе.</w:t>
      </w:r>
    </w:p>
    <w:p>
      <w:pPr>
        <w:pStyle w:val="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Культура и  кинематограф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ссигнования на культуру предусматриваются в сумме 14 628,5 тыс. рублей и направляются на финансирование: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расходы в рамках муниципальной программы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косметический ремонт объектов культурного наследия составляют 50,0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содержание бюджетного учреждения культуры и библиотек       8 719,7 тыс. рублей по подпрограмме «Совершенствование деятельности МБУ «Старотитаровский КСЦ" по предоставлению муниципальных услуг»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/>
      </w:pPr>
      <w:r>
        <w:rPr>
          <w:sz w:val="28"/>
        </w:rPr>
        <w:t>- на проведение культурно -досуговых мероприятий в рамках реализации  подпрограммы «Основные направления развития культуры Старотитаровского сельского поселения Темрюкского района» предусматривается 434,2 тыс. рублей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/>
      </w:pPr>
      <w:r>
        <w:rPr>
          <w:sz w:val="28"/>
        </w:rPr>
        <w:t>- на укрепление материально-технической базы учреждений культуры в рамках реализации подпрограммы «Поддержка МБУ «Старотитаровский КСЦ» предусматривается 1549,5тыс. рублей на приобретение звукоусилительного оборудования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 повышение среднемесячной заработной платы работникам культуры в рамках реализации  подпрограммы «Кадровое обеспечение учреждений  культуры в Старотитаровском сельском поселении  Темрюкского района»</w:t>
      </w:r>
      <w:r>
        <w:rPr/>
        <w:t xml:space="preserve"> </w:t>
      </w:r>
      <w:r>
        <w:rPr>
          <w:sz w:val="28"/>
        </w:rPr>
        <w:t>предусматривается 3745,1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- на комплектование книжных фондов библиотек муниципальных образований 130,00 тыс. рублей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циальная политика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/>
      </w:pPr>
      <w:r>
        <w:rPr>
          <w:sz w:val="28"/>
        </w:rPr>
        <w:t xml:space="preserve">По разделу «Социальная политика» расходы будут  финансироваться на </w:t>
      </w:r>
      <w:r>
        <w:rPr>
          <w:color w:val="0000FF"/>
          <w:sz w:val="28"/>
        </w:rPr>
        <w:t xml:space="preserve"> </w:t>
      </w:r>
      <w:r>
        <w:rPr>
          <w:sz w:val="28"/>
        </w:rPr>
        <w:t>выплаты доплат к пенсии муниципальным служащим в количестве двух человек  в сумме 298,1 тыс. рублей по муниципальной программе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.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firstLine="720"/>
        <w:rPr>
          <w:sz w:val="28"/>
        </w:rPr>
      </w:pPr>
      <w:r>
        <w:rPr>
          <w:sz w:val="28"/>
        </w:rPr>
        <w:t>На реализацию муниципальной программы</w:t>
      </w:r>
      <w:r>
        <w:rPr/>
        <w:t xml:space="preserve"> </w:t>
      </w:r>
      <w:r>
        <w:rPr>
          <w:sz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предусмотрено 50,0 тыс. руб.</w:t>
      </w:r>
    </w:p>
    <w:p>
      <w:pPr>
        <w:pStyle w:val="Heading7"/>
        <w:ind w:right="0" w:firstLine="73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Физическая культура и спорт </w:t>
      </w:r>
    </w:p>
    <w:p>
      <w:pPr>
        <w:pStyle w:val="2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/>
        <w:ind w:firstLine="72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здела «Физическая культура и спорт»</w:t>
      </w:r>
      <w:r>
        <w:rPr/>
        <w:t xml:space="preserve"> </w:t>
      </w:r>
      <w:r>
        <w:rPr>
          <w:sz w:val="28"/>
          <w:szCs w:val="28"/>
        </w:rPr>
        <w:t>предусмотрена муниципальная программа «Развитие физической культуры и массового спорта на территории Старотитаровского сельского поселения  Темрюкского района» -5 490,2 тыс. рублей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оведение спортивных мероприятий выделяется 400,0 тыс. рублей по подпрограмме «Развитие массового спорта в Старотитаровском сельском поселении Темрюкского района»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/>
        <w:t xml:space="preserve"> </w:t>
      </w:r>
      <w:r>
        <w:rPr/>
        <w:t>- на финансирование учреждения по развитию на территории поселения физической культуры и массового спорта предусматриваются в сумме 5080,2 тыс. рублей по подпрограмме «Совершенствование деятельности МБУ «ФОСК «Виктория» по предоставлению муниципальных услуг»;</w:t>
      </w:r>
    </w:p>
    <w:p>
      <w:pPr>
        <w:pStyle w:val="2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/>
        <w:t>- на создание условий для занятия физической культурой и спортом по подпрограмме «Создание условий для занятия физической культурой и спортом на территории Старотитаровского сельского поселения Темрюкского района» на разработку проектно-сметной документации на ремонт спортивных сооружений в сумме 10,0 тыс. рублей.</w:t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служивание государственного и муниципального долга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/>
        <w:ind w:firstLine="737"/>
        <w:rPr/>
      </w:pPr>
      <w:r>
        <w:rPr>
          <w:sz w:val="28"/>
        </w:rPr>
        <w:t>Проектом бюджета установлен предельный объем муниципального долга Старотитаровского сельского поселения Темрюкского района на 2021 год в сумме 8 000,0 тыс. рублей, в том числе предельный объем  обязательств по муниципальным гарантиям;</w:t>
      </w:r>
    </w:p>
    <w:p>
      <w:pPr>
        <w:pStyle w:val="2"/>
        <w:spacing w:lineRule="auto" w:line="240"/>
        <w:ind w:firstLine="737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7"/>
        <w:gridCol w:w="2964"/>
      </w:tblGrid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Старотитар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а Старотитаровского сельского поселения  Темрюкского район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2019 году администрацией Старотитаровского сельского поселения был привлечен кредит из муниципального района в сумме 5800,00 тыс.рублей. Срок уплаты кредита 1 июля 2021 года. Процентная ставка составляет 0,1 процент годовых, в связи с чем сумма на обслуживание муниципального долга составляет 2,9 тыс.рублей.</w:t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еспечения сбалансированности бюджета в будущем году администрация Старотитаровского сельского поселения Темрюкского района  планирует привлечение и погашение бюджетного кредита от других бюджетов бюджетной системы РФ в сумме 5800,00 тыс.рублей.</w:t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9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Старотитаровского сельского </w:t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sz w:val="28"/>
          <w:szCs w:val="28"/>
        </w:rPr>
        <w:t>поселения Темрюкского района                                                        Л.В. Кубра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71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72" w:hanging="0"/>
      <w:outlineLvl w:val="7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Extendedtextfull">
    <w:name w:val="extended-text__full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3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48"/>
      <w:jc w:val="both"/>
    </w:pPr>
    <w:rPr>
      <w:sz w:val="3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16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4:33:00Z</dcterms:created>
  <dc:creator>камп</dc:creator>
  <dc:description/>
  <cp:keywords/>
  <dc:language>en-US</dc:language>
  <cp:lastModifiedBy>Пользователь</cp:lastModifiedBy>
  <cp:lastPrinted>2013-11-20T07:54:00Z</cp:lastPrinted>
  <dcterms:modified xsi:type="dcterms:W3CDTF">2020-10-28T09:23:00Z</dcterms:modified>
  <cp:revision>757</cp:revision>
  <dc:subject/>
  <dc:title>Уважаемые депутаты</dc:title>
</cp:coreProperties>
</file>