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;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;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____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я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                    2020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19 год по доходам в сумме 102 284,8 тыс. рублей и по расходам в сумме 105 591,6 тыс. рублей, с превышением расходов над доходами (дефицит бюджета Старотитаровского сельского поселения Темрюкского района) в сумме 3 306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19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  <w:u w:val="none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9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sz w:val="28"/>
            <w:szCs w:val="28"/>
            <w:u w:val="none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9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            2020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»            2020 год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анатольевна инга</cp:lastModifiedBy>
  <cp:lastPrinted>2020-08-31T11:26:00Z</cp:lastPrinted>
  <dcterms:modified xsi:type="dcterms:W3CDTF">2020-08-31T08:27:00Z</dcterms:modified>
  <cp:revision>29</cp:revision>
  <dc:subject/>
  <dc:title>СОВЕТ СТАРОТИТАРОВСКОГО СЕЛЬСКОГО ПОСЕЛЕНИЯ</dc:title>
</cp:coreProperties>
</file>