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800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_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     сессия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____ » мая 2020 года                                                           ст. Старотитаровская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редоставлении сведений о доходах, расходах, об имуществе и обязательствах имущественного характера, представляемых в администрацию Старотитаровского сельского поселения Темрюкского района и порядке их опублик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протеста прокуратуры Темрюкского района от 27 марта 2020 года № 7-02/2724, руководствуясь 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3 июня 2014 № 453 "О внесении изменений в некоторые акты Президента Российской Федерации по вопросам противодействия коррупции", </w:t>
      </w:r>
      <w:hyperlink r:id="rId4">
        <w:r>
          <w:rPr>
            <w:rStyle w:val="InternetLink"/>
            <w:rFonts w:ascii="Times New Roman" w:hAnsi="Times New Roman" w:cs="Times New Roman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Ф от 08 марта 2015 года № 120 "О некоторых вопросах противодействия коррупции", в соответствии с </w:t>
      </w:r>
      <w:hyperlink r:id="rId5">
        <w:r>
          <w:rPr>
            <w:rStyle w:val="InternetLink"/>
            <w:rFonts w:ascii="Times New Roman" w:hAnsi="Times New Roman"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2008 № 273-ФЗ "О противодействии коррупции", </w:t>
      </w:r>
      <w:hyperlink r:id="rId6">
        <w:r>
          <w:rPr>
            <w:rStyle w:val="InternetLink"/>
            <w:rFonts w:ascii="Times New Roman" w:hAnsi="Times New Roman"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2 марта 2007 № 25-ФЗ "О муниципальной службе в Российской Федерации", </w:t>
      </w:r>
      <w:hyperlink r:id="rId7">
        <w:r>
          <w:rPr>
            <w:rStyle w:val="InternetLink"/>
            <w:rFonts w:ascii="Times New Roman" w:hAnsi="Times New Roman"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3 декабря 2012 года № 230-ФЗ "О контроле за соответствием расходов лиц, замещающих государственные должности, и иных лиц их доходам" Совет Старотитаровского сельского поселения Темрюкского района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ложение о представлении муниципальными служащими сведений о доходах, расходах, об имуществе и обязательствах имущественного характера (приложение № 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рядок размещения сведений о доходах, расходах, об имуществе, обязательствах имущественного характера муниципальных служащих и членов их семей на официальном сайте администрации Старотитаровского сельского поселения Темрюкского района, и предоставления этих сведений средствам массовой информации для опубликования (приложение № 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форму размещения сведений о доходах, расходах, об имуществе, обязательствах имущественного характера муниципальных служащих и членов их семей на официальном сайте Старотитаровского сельского поселения Темрюкского района (приложение №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доходах, об имуществе и обязательствах имущественного характера (приложение № 4)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Признать утратившими силу следующие решения Совета Старотитаровского сельского поселения Темрюкского района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 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eastAsia="en-US"/>
        </w:rPr>
        <w:t xml:space="preserve"> сесси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созыва от 20 января 2015 года № 49 «</w:t>
      </w:r>
      <w:r>
        <w:rPr>
          <w:sz w:val="28"/>
          <w:szCs w:val="28"/>
        </w:rPr>
        <w:t>О порядке предоставления сведений о доходах, расходах, об имуществе и обязательствах имущественного характера и порядке их опубликования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) </w:t>
      </w:r>
      <w:r>
        <w:rPr>
          <w:sz w:val="28"/>
          <w:szCs w:val="28"/>
          <w:lang w:val="en-US" w:eastAsia="en-US"/>
        </w:rPr>
        <w:t>XXVI</w:t>
      </w:r>
      <w:r>
        <w:rPr>
          <w:sz w:val="28"/>
          <w:szCs w:val="28"/>
          <w:lang w:eastAsia="en-US"/>
        </w:rPr>
        <w:t xml:space="preserve"> сесси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созыва от 19 апреля 2016 года № 194 «О внесении изменений в решение 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eastAsia="en-US"/>
        </w:rPr>
        <w:t xml:space="preserve"> сесси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созыва от 20 января 2015 года № 49 «</w:t>
      </w:r>
      <w:r>
        <w:rPr>
          <w:sz w:val="28"/>
          <w:szCs w:val="28"/>
        </w:rPr>
        <w:t>О порядке предоставления сведений о доходах, расходах, об имуществе и обязательствах имущественного характера и порядке их опубликования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 </w:t>
      </w:r>
      <w:r>
        <w:rPr>
          <w:sz w:val="28"/>
          <w:szCs w:val="28"/>
          <w:lang w:val="en-US" w:eastAsia="en-US"/>
        </w:rPr>
        <w:t>XLIV</w:t>
      </w:r>
      <w:r>
        <w:rPr>
          <w:sz w:val="28"/>
          <w:szCs w:val="28"/>
          <w:lang w:eastAsia="en-US"/>
        </w:rPr>
        <w:t xml:space="preserve"> сесси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созыва от 25 мая 2017 года № 305 «О внесении изменений в решение 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eastAsia="en-US"/>
        </w:rPr>
        <w:t xml:space="preserve"> сесси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 созыва от 20 января 2015 года № 49 «</w:t>
      </w:r>
      <w:r>
        <w:rPr>
          <w:sz w:val="28"/>
          <w:szCs w:val="28"/>
        </w:rPr>
        <w:t>О порядке предоставления сведений о доходах, расходах, об имуществе и обязательствах имущественного характера и порядке их опубликования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фициально опубликовать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</w:t>
      </w:r>
      <w:r>
        <w:rPr/>
        <w:t xml:space="preserve"> </w:t>
      </w:r>
      <w:r>
        <w:rPr>
          <w:sz w:val="28"/>
          <w:szCs w:val="28"/>
        </w:rPr>
        <w:t xml:space="preserve">район в информационно-телекоммуникационной сети «Интерне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решения оставляю за собой и постоянной комиссией Совета Старотитаровского сельского поселения Темрюкского</w:t>
      </w:r>
      <w:r>
        <w:rPr/>
        <w:t xml:space="preserve"> </w:t>
      </w:r>
      <w:r>
        <w:rPr>
          <w:sz w:val="28"/>
          <w:szCs w:val="28"/>
        </w:rPr>
        <w:t>района по вопросам экономики, бюджета, финансов, налогов и распоряжению муниципальной собственностью(Н.Г. Красницкая)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Решение вступает в силу после его официального  опубликова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1976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____________ 2020 г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А. 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 2020 г.</w:t>
            </w:r>
          </w:p>
        </w:tc>
      </w:tr>
    </w:tbl>
    <w:p>
      <w:pPr>
        <w:pStyle w:val="NoSpacing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Проект согласован: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 xml:space="preserve">Заместителем главы Старотитаровского 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сельского поселения Темрюкского района                                   Т.И.Опарина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РИЛОЖЕНИЕ N 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_____ сессии Совет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_______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едставлении муниципальными служащими сведений о доходах, расходах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м Положением определяется порядок представления муниципальными служащими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2. Сведения о доходах, расходах, об имуществе и обязательствах имущественного характера представляются по утвержденной Указом Президента Российской Федерации форме справки: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2.1. Сведения о доходах, расходах, об имуществе и обязательствах имущественного характера представляются муниципальными служащими, замещающими должности муниципальной службы, включенные в соответствующий перечень, - ежегодно не позднее 30 апреля года, следующего за отчетным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3. Муниципальный служащий, замещающий должность муниципальной службы (далее - муниципальный служащий), включенную в соответствующий перечень, представляет ежегодно: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а) 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б) 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в) 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4. Сведения о доходах, расходах, об имуществе и обязательствах имущественного характера представляются в администрацию Старотитаровского сельского поселения Темрюкского района, лицу, ответственному за ведение кадровой работы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5. В случае если муниципальный служащий обнаружил, что в представленных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может представить уточненные сведения в течение одного месяца после окончания срока, указанного в подпункте "б" пункта 3 настоящего Положения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6. В случае непредставления по объективным причинам муниципальным служащим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в администрации Старотитаровского сельского поселения Темрюкского района, на заседании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7. Проверка достоверности и полноты сведений о доходах, об имуществе и обязательствах имущественного характера, представляемых в соответствии с настоящим Положением муниципальными служащими, осуществляется в соответствии с законодательством Российской Федерации в порядке, определяемом муниципальными нормативными правовыми актами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8. Контроль за соответствием расходов муниципального служащего, его супруги (супруга) и несовершеннолетних детей их доходам осуществляется в порядке, определяемом законодательством Российской Федерации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9. Сведения о доходах, расходах, об имуществе и обязательствах имущественного характера, представляемые в соответствии с настоящим Положением муниципальным служащим, являются сведениями конфиденциального характера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Эти сведения представляются главе Старотитаровского сельского поселения Темрюкского района и другим должностным лицам администрации Старотитаровского сельского поселения Темрюкского района, наделенным полномочиями назначать на должность и освобождать от должности муниципальных служащих, а также иным должностным лицам в случаях, предусмотренных федеральными законами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10. Не допускается использование сведений о доходах, расходах, об имуществе и обязательствах имущественного характера, представляемых муниципальными служащими, для установления либо определения их платежеспособности и платежеспособности их супруг (супругов) и несовершеннолетних детей, для сбора в прямой или косвенной форме пожертвований (взносов) в фонды общественных объединений либо религиозных или иных организаций, а также в пользу физических лиц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11. Сведения о доходах, расходах, об имуществе и обязательствах имущественного характера муниципального служащего, его супруги (супруга) и несовершеннолетних детей в соответствии с порядком, утвержденным муниципальным правовым актом, размещаются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12. Муниципальные служащие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13. Сведения о доходах, расходах, об имуществе и обязательствах имущественного характера, представленные в соответствии с настоящим Положением муниципальным служащим, и информация о результатах проверки достоверности и полноты этих сведений приобщаются к личному делу муниципального служащего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14. Непредставление гражданином при поступлении на муниципальную службу представителю нанимателя (работодателю)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_____ сессии Совет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_______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размещения сведений о доходах, расходах, об имуществе, обязательствах имущественного характера муниципальных служащих и членов их семей на официальном сайте Старотитаровского сельского поселения Темрюкского района, и предоставления этих сведений 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1. Настоящим Порядком устанавливаются обязанности ответственных лиц по размещению сведений о доходах, расходах, об имуществе и обязательствах имущественного характера лиц, замещающих должности муниципальной службы администрации Старотитаровского сельского поселения Темрюкского района, их супругов и несовершеннолетних детей в информационно-телекоммуникационной сети "Интернет" на официальном сайте Старотитаровского сельского поселения Темрюкского района, расположенном по адресу http://</w:t>
      </w:r>
      <w:r>
        <w:rPr>
          <w:rStyle w:val="InternetLink"/>
          <w:sz w:val="28"/>
          <w:szCs w:val="28"/>
        </w:rPr>
        <w:t>www.adm-starotitarovskaya.ru</w:t>
      </w:r>
      <w:r>
        <w:rPr>
          <w:sz w:val="28"/>
          <w:szCs w:val="28"/>
        </w:rPr>
        <w:t xml:space="preserve"> (далее - официальном сайте), и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2. 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, обязательствах имущественного характера лиц, замещающих должности муниципальной службы администрации Старотитаровского сельского поселения Темрюкского района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а) перечень объектов недвижимого имущества, принадлежащих лицу, замещающему должность муниципальной службы администрации Старотитаровского сельского поселения Темрюкского район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б) перечень транспортных средств с указанием вида и марки, принадлежащих на праве собственности лицу, замещающему должность муниципальной службы администрации Старотитаровского сельского поселения Темрюкского района, его супруге (супругу) и несовершеннолетним детям;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в) декларированный годовой доход лица, замещающего должность муниципальной службы администрации Старотитаровского сельского поселения Темрюкского района, его супруги (супруга) и несовершеннолетних детей;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г) 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должность муниципальной службы администрации Старотитаровского сельского поселения Темрюкского района и его супруги (супруга) за три последних года, предшествующих отчетному периоду.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3. 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а) иные сведения (кроме указанных в пункте 2 настоящего Порядка) о доходах лица, замещающего должность муниципальной службы администрации Старотитаровского сельского поселения Темрюкского район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б) персональные данные супруги (супруга), детей и иных членов семьи лица, замещающего должность муниципальной службы администрации Старотитаровского сельского поселения Темрюкского района;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в) 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администрации Старотитаровского сельского поселения Темрюкского района, его супруги (супруга), детей и иных членов семьи;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г) данные, позволяющие определить местонахождение объектов недвижимого имущества, принадлежащих лицу, замещающему должность муниципальной службы администрации Старотитаровского сельского поселения Темрюкского района, детям, иным членам семьи на праве собственности или находящихся в их пользовании;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д) информацию, отнесенную к государственной тайне или являющуюся конфиденциальной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4. 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, замещающим должность муниципальной службы администрации Старотитаровского сельского поселения Темрюкского района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сайте Старотитаровского сельского поселения Темрюкского района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5. Размещение на официальных сайтах сведений о доходах, расходах, об имуществе и обязательствах имущественного характера, указанных в пункте 2 настоящего порядка, обеспечивается ответственными лицами администрации Старотитаровского сельского поселения Темрюкского района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7. Лица, ответственные в администрации Старотитаровского сельского поселения Темрюкского района за размещение сведений о доходах, расходах, об имуществе и обязательствах имущественного характера лиц, замещающих должности муниципальной службы администрации Старотитаровского сельского поселения Темрюкского района, их супругов и несовершеннолетних детей в информационно-телекоммуникационной сети "Интернет" на официальном сайте: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а) в течение трех рабочих дней со дня поступления запроса от средства массовой информации сообщают о нем лицу, замещающему должность муниципальной службы администрации Старотитаровского сельского поселения Темрюкского района, в отношении которого поступил запрос;</w:t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  <w:t>б) в течение семи рабочих дней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>8. Ответственные лица администрации Старотитаровского сельского поселения Темрюкского района, обеспечивающие размещение сведений о доходах, расходах, об имуществе и обязательствах имущественного характера на официальных сайтах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_____ сессии Совет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_______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муниципальной службы, при назначении на которые граждане и при замещении которых муниципальные служащие обязаны предоставлять 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1.  Заместитель главы  Старотитаровского сельского поселения Темрюкского района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 общего отдела администрации Старотитаровского сельского поселения Темрюкского района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 финансового отдела администрации Старотитаровского сельского поселения Темрюкского района;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4. Начальник отдела имущественных отношений и вопросов жилищно- коммунального хозяйства администрации Старотитаровского сельского поселения Темрюкского района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5. Ведущий специалист общего отдела администрации Старотитаровского сельского поселения Темрюкского района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6. Специалист 1 категории финансового отдела администрации Старотитаров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70581392&amp;sub=0" TargetMode="External"/><Relationship Id="rId4" Type="http://schemas.openxmlformats.org/officeDocument/2006/relationships/hyperlink" Target="http://municipal.garant.ru/document?id=70785282&amp;sub=0" TargetMode="External"/><Relationship Id="rId5" Type="http://schemas.openxmlformats.org/officeDocument/2006/relationships/hyperlink" Target="http://municipal.garant.ru/document?id=12064203&amp;sub=0" TargetMode="External"/><Relationship Id="rId6" Type="http://schemas.openxmlformats.org/officeDocument/2006/relationships/hyperlink" Target="http://municipal.garant.ru/document?id=12052272&amp;sub=0" TargetMode="External"/><Relationship Id="rId7" Type="http://schemas.openxmlformats.org/officeDocument/2006/relationships/hyperlink" Target="http://municipal.garant.ru/document?id=70171682&amp;sub=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19:00Z</dcterms:created>
  <dc:creator>ольга </dc:creator>
  <dc:description/>
  <cp:keywords/>
  <dc:language>en-US</dc:language>
  <cp:lastModifiedBy>анатольевна инга</cp:lastModifiedBy>
  <cp:lastPrinted>2020-05-15T11:32:00Z</cp:lastPrinted>
  <dcterms:modified xsi:type="dcterms:W3CDTF">2020-05-15T08:33:00Z</dcterms:modified>
  <cp:revision>18</cp:revision>
  <dc:subject/>
  <dc:title/>
</cp:coreProperties>
</file>