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________ </w:t>
      </w:r>
      <w:r>
        <w:rPr>
          <w:sz w:val="28"/>
        </w:rPr>
        <w:t xml:space="preserve">сессия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 19 марта 2020 года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опубликовании проекта решения «Об исполнении бюджета Старотитаровского сельского поселения Темрюкского района за 2019 год», назначения даты проведения публичных слушаний, создании оргкомитета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,  рассмотрев и обсудив отчёт об исполнении бюджета Старотитаровского сельского поселения Темрюкского района за 2019 год,  Совет Старотитаровского сельского поселения Темрюкского района РЕШИЛ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проект решения «Об исполнении бюджета Старотитаровского сельского поселения Темрюкского района за 2019 год», внесенный главой Старотитаровского сельского поселения Темрюкского района А.Г. Титаренк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проведение публичных слушаний по теме: «Исполнение бюджета Старотитаровского сельского поселения Темрюкского района за 2019 год» на 6 апреля 2020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Создать оргкомитет по проведению публичных слушаний по теме: «Исполнение бюджета Старотитаровского сельского поселения Темрюкского района за 2019 год»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 xml:space="preserve">экономики, бюджета,   финансов, налогов и </w:t>
      </w:r>
    </w:p>
    <w:p>
      <w:pPr>
        <w:pStyle w:val="Normal"/>
        <w:jc w:val="both"/>
        <w:rPr/>
      </w:pPr>
      <w:r>
        <w:rPr>
          <w:sz w:val="29"/>
        </w:rPr>
        <w:t>распоряжению муниципальной собственностью (</w:t>
      </w:r>
      <w:r>
        <w:rPr>
          <w:sz w:val="28"/>
          <w:szCs w:val="28"/>
        </w:rPr>
        <w:t>Н.Г.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на финансовый отдел  администрации Старотитаровского сельского поселения  Темрюкского района (Л.В.Кубрак)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реш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6.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  <w:tab/>
              <w:t xml:space="preserve">                                              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19 »   марта           2020 год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 19»    марта        2020 год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11:00Z</dcterms:created>
  <dc:creator>Home</dc:creator>
  <dc:description/>
  <cp:keywords/>
  <dc:language>en-US</dc:language>
  <cp:lastModifiedBy>1</cp:lastModifiedBy>
  <cp:lastPrinted>2011-03-14T09:16:00Z</cp:lastPrinted>
  <dcterms:modified xsi:type="dcterms:W3CDTF">2020-03-05T12:53:00Z</dcterms:modified>
  <cp:revision>12</cp:revision>
  <dc:subject/>
  <dc:title>СОВЕТ СТАРОТИТАРОВСКОГО СЕЛЬСКОГО ПОСЕЛЕНИЯ</dc:title>
</cp:coreProperties>
</file>