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2495" cy="1207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" t="33533" r="130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СОВЕТ СТАРОТИТАРОВСКОГО  СЕЛЬСКОГО ПОСЕЛЕНИЯ ТЕМРЮКСКОГО РАЙОНА 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sz w:val="28"/>
        </w:rPr>
      </w:pPr>
      <w:r>
        <w:rPr>
          <w:b/>
          <w:sz w:val="32"/>
        </w:rPr>
        <w:t xml:space="preserve">Р Е Ш Е Н И Е  № 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________ сессия                                                                       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TextBodyIndent"/>
        <w:rPr/>
      </w:pPr>
      <w:r>
        <w:rPr/>
        <w:t xml:space="preserve">«_____» февраля 2020  г.                                                     ст.Старотитаровская 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LIII сессии Совета Старотитаровского сельского поселения Темрюкского района от 18 февраля 2009 года №262 « Об утверждении прейскуранта гарантированного перечня услуг по погребению, оказываемых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 января 1996 года № 8-ФЗ «О погребении и похоронном деле» (с изменениями и дополнениями), законом Краснодарского края от 4 февраля 2004 года № 666-КЗ «О погребении и похоронном деле в Краснодарском крае» (с изменениями и дополнениями)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я в решение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18 февраля 2009 года № 262 года «Об утверждении прейскуранта гарантированного перечня услуг по погребению, оказываемых на территории Старотитаровского сельского поселения Темрюкского района» и утвердить прейскурант гарантированного перечня услуг по погребению, оказываемых на территории Старотитаровского сельского поселения Темрюкского район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 связи,  бытового и торгового обслуживания населения (Копасов) и заместителя главы Старотитаровского сельского поселения Темрюкского района Е.М.Зимина.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>3. Официально опубликовать (разместить)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Решение вступает в силу после его официального опубликования и распространяет свои действия на правоотношения, возникшие с 1 феврал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20 года</w:t>
            </w:r>
          </w:p>
        </w:tc>
        <w:tc>
          <w:tcPr>
            <w:tcW w:w="4926" w:type="dxa"/>
            <w:tcBorders/>
          </w:tcPr>
          <w:tbl>
            <w:tblPr>
              <w:tblW w:w="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spacing w:lineRule="atLeast" w:line="10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spacing w:lineRule="atLeast" w:line="10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100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_И.А.Петренко</w:t>
                  </w:r>
                </w:p>
                <w:p>
                  <w:pPr>
                    <w:pStyle w:val="Normal"/>
                    <w:spacing w:lineRule="atLeast" w:line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 _______2020 года</w:t>
                  </w:r>
                </w:p>
              </w:tc>
            </w:tr>
          </w:tbl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Л.В.Кубр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главы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Е.М.Зим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главы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Т.И.Опар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О.Н.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left="0"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20:00Z</dcterms:created>
  <dc:creator>Старотитаровская</dc:creator>
  <dc:description/>
  <cp:keywords/>
  <dc:language>en-US</dc:language>
  <cp:lastModifiedBy>анатольевна инга</cp:lastModifiedBy>
  <cp:lastPrinted>2019-02-07T15:09:00Z</cp:lastPrinted>
  <dcterms:modified xsi:type="dcterms:W3CDTF">2020-02-10T10:32:00Z</dcterms:modified>
  <cp:revision>6</cp:revision>
  <dc:subject/>
  <dc:title/>
</cp:coreProperties>
</file>