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____ 2020 года     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                           по состоянию на 01 января 2020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                   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01 января 2020 года (приложени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(разместить)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финансовый отдел администрации Старотитаровского сельского поселения Темрюкского района (Кубра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и распространяет свои действия на правоотношения, возникшие с 01 января 2020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 2020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0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финансовым вопрос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Н.Н. Мой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Старотитаров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Л.В. Кубрак</w:t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17-03-22T13:06:00Z</cp:lastPrinted>
  <dcterms:modified xsi:type="dcterms:W3CDTF">2020-02-04T12:12:00Z</dcterms:modified>
  <cp:revision>37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