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 Положению «О проведении аттестации муниципальных служащих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  о   профессиональном  образовании,  наличии  уче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, ученого звания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 уче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епень, ученое звание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Замещаемая  должность муниципальной службы на момент аттест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та назначения на эту должность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 аттестационной  комисси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Краткая  оценка  выполнения  рекомендаций предыдущей аттест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в соответствии с пунктом 3.6 Полож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Рекомендации аттестационной комиссии 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в соответствии с пунктом 3.7 Полож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 ___________, "против" 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печа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Старотитаровского сель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А.Г.Титаренк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46:00Z</dcterms:created>
  <dc:creator>Zver</dc:creator>
  <dc:description/>
  <cp:keywords/>
  <dc:language>en-US</dc:language>
  <cp:lastModifiedBy>ольга </cp:lastModifiedBy>
  <cp:lastPrinted>2014-07-11T09:01:00Z</cp:lastPrinted>
  <dcterms:modified xsi:type="dcterms:W3CDTF">2020-01-21T13:25:00Z</dcterms:modified>
  <cp:revision>25</cp:revision>
  <dc:subject/>
  <dc:title/>
</cp:coreProperties>
</file>