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344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22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и условиях премирования лиц, замещающих 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 и </w:t>
            </w:r>
          </w:p>
          <w:p>
            <w:pPr>
              <w:pStyle w:val="Normal"/>
              <w:ind w:firstLine="2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муниципальной службы в администрации Старотитаровского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88"/>
        <w:gridCol w:w="1352"/>
        <w:gridCol w:w="1418"/>
        <w:gridCol w:w="8080"/>
      </w:tblGrid>
      <w:tr>
        <w:trPr>
          <w:trHeight w:val="1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м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00% от размера  прем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снижения размера премии*</w:t>
            </w:r>
          </w:p>
        </w:tc>
      </w:tr>
      <w:tr>
        <w:trPr/>
        <w:tc>
          <w:tcPr>
            <w:tcW w:w="1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Руководитель структурного подразделения                                                                                                                            ФИ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общего отдела                                                                                                                              О.Н.Пелипенк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0"/>
          <w:szCs w:val="20"/>
        </w:rPr>
      </w:pPr>
      <w:r>
        <w:rPr>
          <w:rFonts w:cs="Verdana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* Премия не начисляется или начисляется частично в следующих слу</w:t>
      </w:r>
      <w:r>
        <w:rPr/>
        <w:t>чаях:</w:t>
      </w:r>
    </w:p>
    <w:tbl>
      <w:tblPr>
        <w:tblW w:w="1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11"/>
      </w:tblGrid>
      <w:tr>
        <w:trPr>
          <w:trHeight w:val="350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увольнении лиц, совершивших виновные действ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3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 наличии дисциплинарного взыскания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412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 нарушение Правил внутреннего трудового распоряд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мия не начисляется </w:t>
            </w:r>
          </w:p>
        </w:tc>
      </w:tr>
      <w:tr>
        <w:trPr>
          <w:trHeight w:val="434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 несоблюдение норм служебной этики, грубость в обращении с гражданам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5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5) нерациональность и неэффективность использования бюджетных средств, неисполнение мероприятий муниципальных программ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7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 невыполнение или несвоевременное и некачественное выполнение поручений главы  Краснострель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за ненадлежащее выполнение распоряжений и поручений вышестоящих в порядке подчиненности руководителей, изданных в пределах их должностных полномочи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за бездеятельность, недобросовестное, некачественное выполнение должностных обязанностей, порядка работы со служебной информацие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за несвоевременное и некачественное рассмотрение обращений граждан и непринятие по ним решений в порядке, установленном законодательством Российской Федерации, Краснодарского края и нормативными правовыми актами администрации Краснострель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437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за нарушение </w:t>
            </w: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сроков выполнения документов, находящихся на контроле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ab/>
        <w:tab/>
        <w:t>О.Н.Пелипенк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0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32:00Z</dcterms:created>
  <dc:creator>Отдел кадровой политики</dc:creator>
  <dc:description/>
  <cp:keywords/>
  <dc:language>en-US</dc:language>
  <cp:lastModifiedBy>анатольевна инга</cp:lastModifiedBy>
  <cp:lastPrinted>2016-01-26T16:53:00Z</cp:lastPrinted>
  <dcterms:modified xsi:type="dcterms:W3CDTF">2020-01-14T05:45:00Z</dcterms:modified>
  <cp:revision>39</cp:revision>
  <dc:subject/>
  <dc:title/>
</cp:coreProperties>
</file>