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ind w:left="-792" w:firstLine="79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 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Старотитаровского сельского поселения Темрюкский район 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___» _____________   № _____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3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LXX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Старотитаровского сельского поселения Темрюкский район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 февраля 2019 года  № 4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68"/>
      </w:tblGrid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6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68"/>
      </w:tblGrid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3:00Z</dcterms:created>
  <dc:creator>Zver</dc:creator>
  <dc:description/>
  <cp:keywords/>
  <dc:language>en-US</dc:language>
  <cp:lastModifiedBy>1</cp:lastModifiedBy>
  <cp:lastPrinted>2015-11-23T09:32:00Z</cp:lastPrinted>
  <dcterms:modified xsi:type="dcterms:W3CDTF">2019-12-23T08:52:00Z</dcterms:modified>
  <cp:revision>32</cp:revision>
  <dc:subject/>
  <dc:title/>
</cp:coreProperties>
</file>