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720"/>
      </w:tblGrid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___  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созыва от 10.12.2019  №___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Главой 1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12604/entry/46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ункте 6 статьи 46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Главой 1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отд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 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9-12-09T12:16:00Z</dcterms:modified>
  <cp:revision>104</cp:revision>
  <dc:subject/>
  <dc:title/>
</cp:coreProperties>
</file>