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87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95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_____   сессии Совета Старотитаров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созыва от 10.12.2019  №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 за счет источников финансирования дефицита бюджета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3-11-05T07:42:00Z</cp:lastPrinted>
  <dcterms:modified xsi:type="dcterms:W3CDTF">2019-12-10T04:54:00Z</dcterms:modified>
  <cp:revision>150</cp:revision>
  <dc:subject/>
  <dc:title/>
</cp:coreProperties>
</file>