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9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роекту бюджет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титаровского сельского  поселения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год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3981"/>
        <w:gridCol w:w="312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451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/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981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Л.В. Кубра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3-11-19T13:51:00Z</cp:lastPrinted>
  <dcterms:modified xsi:type="dcterms:W3CDTF">2019-10-18T08:35:00Z</dcterms:modified>
  <cp:revision>99</cp:revision>
  <dc:subject/>
  <dc:title/>
</cp:coreProperties>
</file>