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tbl>
      <w:tblPr>
        <w:tblW w:w="8870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695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 бюджета  Старотитаровского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льского  поселения  Темрюкского района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валюте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1564"/>
        <w:gridCol w:w="1603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Старотита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Л.В. Куб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1</cp:lastModifiedBy>
  <cp:lastPrinted>2013-11-05T07:42:00Z</cp:lastPrinted>
  <dcterms:modified xsi:type="dcterms:W3CDTF">2019-10-09T11:19:00Z</dcterms:modified>
  <cp:revision>142</cp:revision>
  <dc:subject/>
  <dc:title/>
</cp:coreProperties>
</file>