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 сессия                                                                         I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455" w:leader="none"/>
        </w:tabs>
        <w:spacing w:lineRule="exact" w:line="320"/>
        <w:ind w:left="6" w:hanging="0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«   » октября  2019 года                                                   ст. Старотитаровская                                                                 </w:t>
      </w:r>
    </w:p>
    <w:p>
      <w:pPr>
        <w:pStyle w:val="TextBody"/>
        <w:spacing w:before="6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 на 2020-2022 года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№  131-ФЗ «Об общих принципах организации местного самоуправления в Российской Федерации», Закона Краснодарского края от 6 ноября 2015 года № 3267-КЗ «О стратегическом планировании и индикативных план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проект решения «Об индикативном плане социально-экономического развития Старотитаровского сельского поселения Темрюкского района на 2020-2022 года  </w:t>
      </w:r>
      <w:r>
        <w:rPr>
          <w:rFonts w:cs="Times New Roman" w:ascii="Times New Roman" w:hAnsi="Times New Roman"/>
          <w:sz w:val="28"/>
          <w:szCs w:val="28"/>
          <w:highlight w:val="yellow"/>
        </w:rPr>
        <w:t>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Старотитаровского сельского поселения Темрюкского района  на 2020-2022 года» на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яб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Старотитаровского сельского поселения Темрюкского района на 2020-2022 года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Л.В. Кубрак. 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Решение вступает в силу  </w:t>
      </w:r>
      <w:r>
        <w:rPr>
          <w:rStyle w:val="1"/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tLeast" w:line="100"/>
        <w:ind w:left="-231" w:firstLine="45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>
                <w:rStyle w:val="1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rStyle w:val="1"/>
                <w:bCs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«   » октября 2019 го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100"/>
              <w:ind w:left="142" w:hanging="0"/>
              <w:rPr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/>
              <w:ind w:left="142" w:hanging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</w:t>
            </w:r>
            <w:r>
              <w:rPr>
                <w:rStyle w:val="1"/>
                <w:sz w:val="28"/>
                <w:szCs w:val="28"/>
              </w:rPr>
              <w:t>«   »  октября  2019 год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ён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отдел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таротитаров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Темрюкского района                                  Н.В.Титаренко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Старотитар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       Е.М.Зим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Старотитар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       Т.И.Опар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ом финансового отдел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таротитар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емрюкского района                                   Л.В. Кубрак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ректор МКУ «Старотитаровская ЦБ»                                      Н.В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 Знак Знак"/>
    <w:basedOn w:val="Style14"/>
    <w:qFormat/>
    <w:rPr>
      <w:rFonts w:eastAsia="Calibri"/>
      <w:sz w:val="28"/>
      <w:szCs w:val="28"/>
      <w:lang w:val="en-U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firstLine="567"/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0:00Z</dcterms:created>
  <dc:creator>Приемная</dc:creator>
  <dc:description/>
  <cp:keywords/>
  <dc:language>en-US</dc:language>
  <cp:lastModifiedBy>1</cp:lastModifiedBy>
  <cp:lastPrinted>2014-11-21T14:09:00Z</cp:lastPrinted>
  <dcterms:modified xsi:type="dcterms:W3CDTF">2019-10-30T11:32:00Z</dcterms:modified>
  <cp:revision>53</cp:revision>
  <dc:subject/>
  <dc:title>СОВЕТ СТАРОТИТАРОВСКОГО СЕЛЬСКОГО ПОСЕЛЕНИЯ</dc:title>
</cp:coreProperties>
</file>