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____сессия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>
          <w:sz w:val="28"/>
        </w:rPr>
      </w:pPr>
      <w:r>
        <w:rPr>
          <w:sz w:val="28"/>
        </w:rPr>
        <w:t>от  _______ 2019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убликовании проекта решения «Об исполнении бюджета Старотитаровского сельского поселения Темрюкского района за 2018 год», назначения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8 год,  Совет Старотитаровского сельского поселения Темрюкского района РЕШИЛ:</w:t>
      </w:r>
    </w:p>
    <w:p>
      <w:pPr>
        <w:pStyle w:val="Style18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(опубликовать) проект решения «Об исполнении бюджета Старотитаровского сельского поселения Темрюкского района за 2018 год», внесенный главой Старотитаровского сельского поселения Темрюкского района А.Г. Титаренко в информационно-телекоммуникационной сети «Интернет» на официальном сайте администрации муниципального образования Темрюкский район (приложение №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проведение публичных слушаний по теме: «Исполнение бюджета Старотитаровского сельского поселения Темрюкского района за 2018 год» на 11 апреля 2019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здать оргкомитет по проведению публичных слушаний по теме: «Исполнение бюджета Старотитаровского сельского поселения Темрюкского района за 2018 год» (приложение № 2).</w:t>
      </w:r>
    </w:p>
    <w:p>
      <w:pPr>
        <w:pStyle w:val="Normal"/>
        <w:jc w:val="both"/>
        <w:rPr>
          <w:sz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9"/>
        </w:rPr>
        <w:t>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6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                     2019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             2019 года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dc:language>en-US</dc:language>
  <cp:lastModifiedBy>1</cp:lastModifiedBy>
  <cp:lastPrinted>2011-03-14T09:16:00Z</cp:lastPrinted>
  <dcterms:modified xsi:type="dcterms:W3CDTF">2019-03-20T08:33:00Z</dcterms:modified>
  <cp:revision>22</cp:revision>
  <dc:subject/>
  <dc:title>СОВЕТ СТАРОТИТАРОВСКОГО СЕЛЬСКОГО ПОСЕЛЕНИЯ</dc:title>
</cp:coreProperties>
</file>