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к решению 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таротитаровского сельского поселения Темрюкский район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19» февраля  2019  № 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ind w:firstLine="2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и условиях премирования муниципальных служащих  администрации Старотитаровского сельского поселения Темрюкского района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 Настоящее Положение </w:t>
      </w:r>
      <w:r>
        <w:rPr>
          <w:rFonts w:cs="Times New Roman" w:ascii="Times New Roman" w:hAnsi="Times New Roman"/>
          <w:sz w:val="28"/>
          <w:szCs w:val="28"/>
        </w:rPr>
        <w:t xml:space="preserve">о порядке и условиях премирования муниципальных служащих  в Старотитаровском сельском поселении Темрюкского района (далее - Полож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о в соответствии с Трудовым кодексом Российской Федерации, Федеральным законом от 2 марта 2007 года 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от 8 июня 2007 года № 1244-КЗ «О муниципальной службе в Краснодарском крае»,  Положением « 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 », утвержденным </w:t>
      </w:r>
      <w:r>
        <w:rPr>
          <w:rFonts w:cs="Times New Roman" w:ascii="Times New Roman" w:hAnsi="Times New Roman"/>
          <w:sz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 xml:space="preserve">____ 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9 февраля  2019 года № ___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1.2. </w:t>
      </w:r>
      <w:r>
        <w:rPr>
          <w:color w:val="000000"/>
          <w:szCs w:val="28"/>
        </w:rPr>
        <w:t xml:space="preserve">Положение разработано в целях </w:t>
      </w:r>
      <w:r>
        <w:rPr>
          <w:szCs w:val="28"/>
        </w:rPr>
        <w:t>дифференциации материального стимулирования, поощрения профессионализма и компетентности муниципальных служащих администрации Старотитаровского сельского поселения Темрюкского рай</w:t>
        <w:tab/>
        <w:t xml:space="preserve">она, повышения их заинтересованности в результатах деятельности, ответственности за своевременное и качественное выполнение должностных обязанносте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пределяет порядок и условия премирования муниципальных служащих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4. Положение распространяется на муниципальных служащих администрации  </w:t>
        <w:tab/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ind w:left="225" w:firstLine="4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Источником премирования является фонд оплаты труда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сформированный в установленном порядке на очередной финансовый год,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рядок и условия премир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м поселении Темрюкского района.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310"/>
      <w:bookmarkEnd w:id="0"/>
      <w:r>
        <w:rPr>
          <w:rFonts w:cs="Times New Roman" w:ascii="Times New Roman" w:hAnsi="Times New Roman"/>
          <w:sz w:val="28"/>
          <w:szCs w:val="28"/>
        </w:rPr>
        <w:t>2.1. Премия за выполнение особо важных и сложных задач начисляется муниципальным служащим администрации Старотитаровского сельского поселения Темрюкского района, и выплачивается ежемесячно.</w:t>
      </w:r>
      <w:bookmarkStart w:id="1" w:name="sub_3223"/>
      <w:r>
        <w:rPr>
          <w:rFonts w:cs="Times New Roman" w:ascii="Times New Roman" w:hAnsi="Times New Roman"/>
          <w:sz w:val="28"/>
          <w:szCs w:val="28"/>
        </w:rPr>
        <w:t xml:space="preserve"> Конкретный размер премии за выполнение особо важных и сложных задач в процентах к денежному вознаграждению устанавливается распоряжением администрации Старотитаровского сельского поселения Темрюкского района, и максимальными размерами в пределах премиального фонда не ограничиваетс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, учитываемыми при выплате премии за выполнение особо важных и сложных задач, являются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профессионализм в решении задач по вопросам деятельности администрации Старотитаровского сельского поселения Темрюкского район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ложных задач исчисляется за фактически отработанные дни в отчетном периоде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ложных задач не начисляется за  период отсутствия на работе по болезни, по уходу за больным ребенком, нахождения в основном и дополнительных оплачиваемых отпусках, отпуске без сохранения заработной платы, учебном отпуске, отпуске по беременности и родам и отпуске по уходу за ребенком, предоставленном по любому осн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администрации Старотитаровского сельского поселения Темрюкского района могут выплачиваться премии по итогам работы за квартал, год в соответствии с распоряжением администрации Старотитаровского сельского поселения Темрюкского района в пределах фонда оплаты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sub_4310"/>
      <w:bookmarkStart w:id="3" w:name="sub_4310"/>
      <w:bookmarkEnd w:id="3"/>
    </w:p>
    <w:p>
      <w:pPr>
        <w:pStyle w:val="Normal"/>
        <w:ind w:firstLine="22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Порядок и условия премирования муниципальных служащих администрации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мирование муниципальных служащих по итогам работы за месяц производится за фактически отработанное время в соответствующем периоде. При этом размер премии устанавливается в соответствии с личным вкладом каждого работника в общий результат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мирование муниципальных служащих по итогам работы за месяц производится при выполнении следующих показателей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добросовестное выполнение должностных обязанностей, предусмотренных трудовым договором и должностной инструкцие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, качественное и полное выполнение документов, находящихся на контроле, распоряжений и поручений главы, заместителя главы Старотитаровского сельского поселения Темрюкского района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и непосредственного руководителя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соблюдение установленного порядка рассмотрения писем, заявлений, жалоб гражда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внутреннего трудового распорядка, Кодекса этики и служебного по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стителей главы Старотитаровского сельского поселения Темрюкского района и руководителей структурных подразделений учитывается также организация работы соответствующих структурных подразделений, своевременное, качественное и полное выполнение мероприятий по приоритетным направлениям деятельности, рациональность и эффективность использования бюджетных средств.</w:t>
      </w:r>
    </w:p>
    <w:p>
      <w:pPr>
        <w:pStyle w:val="TextBody"/>
        <w:spacing w:lineRule="auto" w:line="240"/>
        <w:ind w:hanging="0"/>
        <w:rPr/>
      </w:pPr>
      <w:r>
        <w:rPr>
          <w:color w:val="000000"/>
          <w:szCs w:val="28"/>
        </w:rPr>
        <w:tab/>
        <w:t xml:space="preserve">3.3. </w:t>
      </w:r>
      <w:r>
        <w:rPr>
          <w:szCs w:val="28"/>
        </w:rPr>
        <w:t>Решение об установлении конкретного размера премии по итогам работы за месяц принимае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1 в администрации Старотитаровского сельского поселения Темрюкского район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заместителей главы Старотитаровского сельского поселения Темрюкского района– главой Старотитаровского сельского поселения Темрюкского рай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руководителей структурных подразделений – соответствующим заместителем главы Старотитаровского сельского поселения Темрюкского района;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ab/>
        <w:t>для муниципальных служащих – руководителем соответствующего структурного подразд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мия по итогам работы за месяц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чивается  при условии полного выполнения показателей, установленных подпунктом  3.2.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3.5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премии для муниципальных служащих может быть изменен в пределах размера премии по итогам работы за месяц в связи с ненадлежащим выполнением обязанностей, определенных должностной инструкцией, допущенными нарушениями трудовой дисциплины, наличием дисциплинарных взыск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числение премии (полное или частичное) не производится за тот расчетный период, в котором были совершены нарушения, упущения в работе или поступила информация о них. Если упущения в работе обнаружены после выплаты премии, то начисление не производится за тот расчетный период, в котором обнаружены эти нар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6. Премия по итогам работы за месяц не начисляется или начисляется ча</w:t>
      </w:r>
      <w:r>
        <w:rPr/>
        <w:t>стично в следующих случая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8"/>
        <w:gridCol w:w="3711"/>
      </w:tblGrid>
      <w:tr>
        <w:trPr>
          <w:trHeight w:val="6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вольнении лиц, совершивших виновные действ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6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дисциплинарного взыскания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539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рушение Правил внутреннего трудового распоряд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мия не начисляется </w:t>
            </w:r>
          </w:p>
        </w:tc>
      </w:tr>
      <w:tr>
        <w:trPr>
          <w:trHeight w:val="591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соблюдение норм служебной этики, грубость в обращении с граждан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591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ерациональность и неэффективность использования бюджетных средств, неисполнение мероприятий муниципальных программ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15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выполнение или несвоевременное и некачественное выполнение поручений главы Старотитаровского сельского поселения Темрюкского района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надлежащее выполнение распоряжений и поручений вышестоящих в порядке подчиненности руководителей, изданных в пределах их должностных полномочий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1669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бездеятельность, недобросовестное, некачественное выполнение должностных обязанностей, порядка работы со служебной информацией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есвоевременное и некачественное рассмотрение обращений граждан и непринятие по ним решений в порядке, установленном законодательством Российской Федерации, Краснодарского края и нормативными правовыми актами Старотитаровского сельского поселения Темрюкского района    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арушение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сроков выполнения документов, находящихся на контроле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9. Основаниями для изменения размера премии по итогам работы за месяц служат  предложения заместителей главы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руководителей структурных подразделений администрации,  а также сведения об исполнительской дисциплине, представленные общим отделом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 к настоящему По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bookmarkStart w:id="4" w:name="sub_1060202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</w:rPr>
        <w:t>Конкретный размер премии по итогам работы за месяц в процентах к должностному окладу устанавливается распоряжением администрации Старотитаровского сельского поселения Темрюкского района и максимальными размерами в пределах премиального фонда не ограничивается.</w:t>
      </w:r>
    </w:p>
    <w:p>
      <w:pPr>
        <w:pStyle w:val="TextBody"/>
        <w:spacing w:lineRule="auto" w:line="240"/>
        <w:ind w:firstLine="454"/>
        <w:rPr/>
      </w:pPr>
      <w:bookmarkEnd w:id="4"/>
      <w:r>
        <w:rPr>
          <w:szCs w:val="28"/>
        </w:rPr>
        <w:t xml:space="preserve">    </w:t>
      </w:r>
      <w:r>
        <w:rPr>
          <w:szCs w:val="28"/>
        </w:rPr>
        <w:t>3.11. Итоги премирования муниципальных служащих администрации Старотитаровского сельского поселения Темрюкского района  направляются до 10 числа месяца, следующего за расчетным периодом, в общий отдел за прошедший месяц и подготовки  проекта распоряжения администрации Старотитаровского сельского поселения Темрюкского района    о выплате премии по итогам работы за меся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2. Ежемесячное премирование за выполнение служебных заданий особой важности и слож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емировании муниципальных служащих за выполнение служебных заданий особой важности и сложности принимается главой Старотитаровского сельского поселения Темрюкского района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премии за выполнение служебных заданий особой важности и сложности в процентах к должностному окладу устанавливается распоряжением администрации Старотитаровского сельского поселения Темрюкского района, максимальными размерами в пределах премиального фонда не ограничив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категории служебных заданий особой важности и сложности относя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значимых, важных для социально-экономического развития Старотитаровского сельского поселения Темрюкского района проектов нормативных правовых актов, муниципальных программ, направленных на повышение эффективности муниципального управ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ов, направленных на достижение целей, определенных программой социально-экономического развития Старотитаро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 высоком профессиональном уровне приоритетных программ развития соответствующей сферы муниципального управл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содействующих реальному приросту инвести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на форумах, обучающих семинарах, консультирование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роведения мероприятий муниципального зна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аправленные на социально-экономическое развитие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3. Муниципальным служащи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выплачиваться премии по итогам работы за квартал, г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и по итогам работы за квартал, год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,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исчисления и выплаты единовременной премии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Единовременное премирование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Verdana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ся по следующим основания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1. З</w:t>
      </w:r>
      <w:r>
        <w:rPr>
          <w:rFonts w:cs="Verdana" w:ascii="Times New Roman" w:hAnsi="Times New Roman"/>
          <w:color w:val="000000"/>
          <w:sz w:val="28"/>
          <w:szCs w:val="28"/>
        </w:rPr>
        <w:t>а оперативное выполнение особо важных и сложных зада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тегории особо важных и сложных заданий относя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высоких конечных результатов органов местного самоуправления в результате внедрения новых форм и методов работ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е снижение затрат бюджета Старотитаровского сельского поселения Темрюкского района    (далее - бюджет) или увеличение доходной части бюджета, давшие значительный экономический эффек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судебных делах, повлекших судебно-исковое привлечение денежных средств или экономию денежных средств бюджета, а также принятие судебного решения в пользу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реализации движимого и недвижимого имущества, давших высокий экономический эффект;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организаторская работа по подготовке и проведению мероприятий местного, районного, краевого или федерального значения.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мировании лиц, замещающих муниципальные должности и муниципальных служащих за выполнение особо важных и сложных заданий учитыва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овое и досрочное выполнение особо сложных или важных задан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вклад в общие результаты работы и проявленная инициатив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ажности и сложности выполнения порученных задан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сть и профессионализм в решении вопросов, входящих в их компетенцию, при подготовке документов и выполнении пору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2. З</w:t>
      </w:r>
      <w:r>
        <w:rPr>
          <w:rFonts w:cs="Verdana" w:ascii="Times New Roman" w:hAnsi="Times New Roman"/>
          <w:color w:val="000000"/>
          <w:sz w:val="28"/>
          <w:szCs w:val="28"/>
        </w:rPr>
        <w:t>а долголетнюю службу (15 лет, 20 лет, 25 лет и т.д.)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1.3. В связи с юбилеем (достижением 50-, 55-, 60-, 65-летнего возраста) или увольнением на пенсию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1.4. В связи с профессиональным праздником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1.5. В связи с награждением краевыми и федеральными наградами или знаками отлич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ab/>
        <w:t xml:space="preserve">4.1.6. При награждении Почетной грамот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поощрении Благодарностью главы 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емрюкский район.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Единовременная премия устанавливается в следующих размер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1. З</w:t>
      </w:r>
      <w:r>
        <w:rPr>
          <w:rFonts w:cs="Verdana" w:ascii="Times New Roman" w:hAnsi="Times New Roman"/>
          <w:color w:val="000000"/>
          <w:sz w:val="28"/>
          <w:szCs w:val="28"/>
        </w:rPr>
        <w:t>а оперативное выполнение особо важных и сложных заданий,  долголетнюю службу, в связи с юбилеем или профессиональным праздником – до одного  должностных окладов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2.2. В связи с награждением краевыми и федеральными наградами или знаками отличия – до одного должностного оклада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 xml:space="preserve">4.2.3. При награждении Почетной грамотой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или  </w:t>
      </w:r>
      <w:r>
        <w:rPr>
          <w:rFonts w:cs="Verdana" w:ascii="Times New Roman" w:hAnsi="Times New Roman"/>
          <w:color w:val="000000"/>
          <w:sz w:val="28"/>
          <w:szCs w:val="28"/>
        </w:rPr>
        <w:t>муниципального образования Темрюкский район – 1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ab/>
        <w:t>4.2.4. При поощрении Благодарностью главы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    или главы </w:t>
      </w:r>
      <w:r>
        <w:rPr>
          <w:rFonts w:cs="Verdana" w:ascii="Times New Roman" w:hAnsi="Times New Roman"/>
          <w:color w:val="000000"/>
          <w:sz w:val="28"/>
          <w:szCs w:val="28"/>
        </w:rPr>
        <w:t>муниципального образования Темрюкский район – 5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Единовременная премия выплачивается при наличии экономии фонда оплаты труда.</w:t>
        <w:tab/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4. Единовременная премия главе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униципальным служащи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чивается на основании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240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0:00Z</dcterms:created>
  <dc:creator>Отдел кадровой политики</dc:creator>
  <dc:description/>
  <cp:keywords/>
  <dc:language>en-US</dc:language>
  <cp:lastModifiedBy>1</cp:lastModifiedBy>
  <cp:lastPrinted>2019-02-05T11:43:00Z</cp:lastPrinted>
  <dcterms:modified xsi:type="dcterms:W3CDTF">2019-02-12T09:31:00Z</dcterms:modified>
  <cp:revision>115</cp:revision>
  <dc:subject/>
  <dc:title/>
</cp:coreProperties>
</file>