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 ____ 2019 года                                                       ст. Старотитаровская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ой собственности Старотитаровского сельского поселения Темрюкского района                            по состоянию на 01 января 2019 год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экономического развития Российской Федерации от 30 августа 2013 года № 424 «Об утверждении порядка ведения органами местного самоуправления реестров муниципального имущества», решением  </w:t>
      </w:r>
      <w:r>
        <w:rPr>
          <w:rFonts w:cs="Times New Roman" w:ascii="Times New Roman" w:hAnsi="Times New Roman"/>
          <w:sz w:val="28"/>
          <w:szCs w:val="28"/>
          <w:lang w:val="en-US"/>
        </w:rPr>
        <w:t>LX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2 марта 2014 года № 363 «Об утверждении положения о порядке формирования и ведения реестра муниципальной собственности Старотитаровского сельского поселения Темрюкского район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января 2013 года                   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», Уставом Старотитаровского сельского поселения Темрюкского, Совет Старотитаровского сельского поселения Темрюкского решил:</w:t>
      </w:r>
    </w:p>
    <w:p>
      <w:pPr>
        <w:pStyle w:val="Style2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реестр муниципальной собственности Старотитаровского сельского поселения Темрюкского района по состоянию на 01 января 2019 года (приложение)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начальника финансового отдела администрации Старотитаровского сельского поселения Темрюкского района Л.В. Кубра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 Красницкая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публикования и распространяет свои действия на правоотношения, возникшие с 01 января 2019 года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 2019 года</w:t>
            </w:r>
          </w:p>
        </w:tc>
        <w:tc>
          <w:tcPr>
            <w:tcW w:w="4926" w:type="dxa"/>
            <w:tcBorders/>
          </w:tcPr>
          <w:tbl>
            <w:tblPr>
              <w:tblW w:w="4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0"/>
            </w:tblGrid>
            <w:tr>
              <w:trPr>
                <w:trHeight w:val="1681" w:hRule="atLeast"/>
              </w:trPr>
              <w:tc>
                <w:tcPr>
                  <w:tcW w:w="4640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___»  _______2019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спертом по финансовым вопросам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Н.Н. Мойс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Старотитаровск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Л.В. Кубр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9:00Z</dcterms:created>
  <dc:creator>User</dc:creator>
  <dc:description/>
  <cp:keywords/>
  <dc:language>en-US</dc:language>
  <cp:lastModifiedBy>анатольевна инга</cp:lastModifiedBy>
  <cp:lastPrinted>2017-03-22T13:06:00Z</cp:lastPrinted>
  <dcterms:modified xsi:type="dcterms:W3CDTF">2019-01-16T12:07:00Z</dcterms:modified>
  <cp:revision>55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