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_____  сессия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___» _________  2022 года                                       ст.Старотитар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еятельности рабочей  группы по учёту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заключение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,</w:t>
      </w:r>
      <w:r>
        <w:rPr>
          <w:sz w:val="28"/>
          <w:szCs w:val="28"/>
        </w:rPr>
        <w:t xml:space="preserve"> по итогам заседания от 23 мая 2022 год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иться с заключением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 ( прилож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фициально  опубликовать заключение рабочей группы по учёту 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.Контроль за выполнением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Калинин)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4. Официально опубликовать настоящее решение в периодическом печатном издании газеты «Станичная газета» и официально опубликовать                   (разместить) на официальном сайте муниципального образования Темрюкский    район    в     информационно - телекоммуникационной   сети 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тернет», 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5. Настоящее решение вступает в силу после 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Без интервала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Без интервала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0:00Z</dcterms:created>
  <dc:creator>Приемная</dc:creator>
  <dc:description/>
  <dc:language>en-US</dc:language>
  <cp:lastModifiedBy>анатольевна инга</cp:lastModifiedBy>
  <cp:lastPrinted>2013-05-16T13:42:00Z</cp:lastPrinted>
  <dcterms:modified xsi:type="dcterms:W3CDTF">2022-05-23T08:40:00Z</dcterms:modified>
  <cp:revision>2</cp:revision>
  <dc:subject/>
  <dc:title/>
</cp:coreProperties>
</file>