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                                                                                   № ______</w:t>
      </w: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6 месяцев 2020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6 месяцев  2020  года по доходам в сумме 27 410,9  тысяч рублей и по расходам в сумме 25 408,6 тысяч рублей, по источникам внутреннего финансирования  дефицита  бюджета   в  сумме 2 002,3 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6 месяцев 2020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6  месяцев  2020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6 месяцев 2020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6 месяцев 2020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6 месяцев 2020 года (приложение 5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Cs w:val="28"/>
        </w:rPr>
        <w:t>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 Настоящее   постановление «Об утверждении отчета об исполнении бюджета Старотитаровского сельского поселения Темрюкского района за 6 месяцев 2020 год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0-05-15T10:16:00Z</cp:lastPrinted>
  <dcterms:modified xsi:type="dcterms:W3CDTF">2020-07-15T11:23:00Z</dcterms:modified>
  <cp:revision>78</cp:revision>
  <dc:subject/>
  <dc:title>                                                          </dc:title>
</cp:coreProperties>
</file>