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соответствии с пунктом 2 статьи 78.1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 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оложение по предоставлению субсидий из бюджета Старотитаровского сельского поселения Темрюкского района социально ориентированным некоммерческим организациям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2) Положение о конкурсной комиссии по отбору проектов (программ) социально ориентированных некоммерческих организаций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3) Состав </w:t>
      </w:r>
      <w:r>
        <w:rPr>
          <w:szCs w:val="28"/>
        </w:rPr>
        <w:t>конкурсной комиссии по отбору проектов (программ) социально ориентированных некоммерческих организаций (приложение 3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знать утратившим сил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 ) постановление администрации Старотитаровского сельского поселения Темрюкского района от 18 марта 2016 года № 116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) постановление администрации Старотитаровского сельского поселения Темрюкского района от 16 мая 2017 года № 107 «О внесении изменений в постановление администрации Старотитаровского сельского поселения Темрюкского района от 18 марта 2016 года № 116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) постановление администрации Старотитаровского сельского поселения Темрюкского района от 25 апреля 2018 года № 62 «О внесении изменений в постановление администрации Старотитаровского сельского поселения Темрюкского района от 18 марта 2016 года № 116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) постановление администрации Старотитаровского сельского поселения Темрюкского района от 29 января 2019 года № 29 «О внесении изменений в постановление администрации Старотитаровского сельского поселения Темрюкского района от 18 марта 2016 года № 116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5) постановление администрации Старотитаровского сельского поселения Темрюкского района от 3 февраля 2020 года № 21 «О внесении изменений в постановление администрации Старотитаровского сельского поселения Темрюкского района от 18 марта 2016 года № 116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</w:t>
      </w:r>
      <w:r>
        <w:rPr>
          <w:bCs/>
          <w:szCs w:val="28"/>
        </w:rPr>
        <w:t xml:space="preserve">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О предоставлении субсидий из бюджета Старотитаровского сельского поселения Темрюкского района социально ориентированным некоммерческим организациям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3-01-30T05:23:00Z</dcterms:modified>
  <cp:revision>45</cp:revision>
  <dc:subject/>
  <dc:title>                                                          </dc:title>
</cp:coreProperties>
</file>