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_______________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1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1 «Об утвержден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» (с изменениями от 10.08.2022 г. № 140)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1 года № 211 «Об утвержден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6T11:27:00Z</dcterms:modified>
  <cp:revision>54</cp:revision>
  <dc:subject/>
  <dc:title>                                                          </dc:title>
</cp:coreProperties>
</file>