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№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, утвержденной постановлением администрации Старотитаровского сельского поселения Темрюкского района от 31 октября 2022 года № 21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              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3T07:27:00Z</dcterms:modified>
  <cp:revision>47</cp:revision>
  <dc:subject/>
  <dc:title>                                                          </dc:title>
</cp:coreProperties>
</file>