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              №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Противодействие коррупции в  Старотитаровском сельском поселении Темрюкского района»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Противодействие коррупции в  Старотитаровском сельском поселении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198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Противодействие коррупции в  Старотитаровском сельском поселении Темрюкского района»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5T08:25:00Z</dcterms:modified>
  <cp:revision>49</cp:revision>
  <dc:subject/>
  <dc:title>                                                          </dc:title>
</cp:coreProperties>
</file>