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6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 </w:t>
      </w:r>
      <w:r>
        <w:rPr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15T11:07:00Z</dcterms:modified>
  <cp:revision>59</cp:revision>
  <dc:subject/>
  <dc:title>                                                          </dc:title>
</cp:coreProperties>
</file>