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несения изменений в П</w:t>
      </w: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ереч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 w:bidi="en-US"/>
        </w:rPr>
        <w:t>ень</w:t>
      </w: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 xml:space="preserve"> главных администраторов доходов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en-US"/>
        </w:rPr>
        <w:t xml:space="preserve">бюджета Старотитаровского сельского поселения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en-US"/>
        </w:rPr>
        <w:t>Темрюкского района</w:t>
      </w:r>
    </w:p>
    <w:p>
      <w:pPr>
        <w:pStyle w:val="Standard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  <w:lang w:eastAsia="ar-SA" w:bidi="en-US"/>
        </w:rPr>
      </w:pPr>
      <w:r>
        <w:rPr>
          <w:rFonts w:cs="Times New Roman"/>
          <w:b/>
          <w:bCs/>
          <w:iCs/>
          <w:sz w:val="28"/>
          <w:szCs w:val="28"/>
          <w:shd w:fill="FFFFFF" w:val="clear"/>
          <w:lang w:eastAsia="ar-SA" w:bidi="en-US"/>
        </w:rPr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 xml:space="preserve">Настоящий Порядок </w:t>
      </w:r>
      <w:r>
        <w:rPr>
          <w:sz w:val="28"/>
          <w:szCs w:val="28"/>
          <w:shd w:fill="FFFFFF" w:val="clear"/>
          <w:lang w:bidi="en-US"/>
        </w:rPr>
        <w:t>внесения изменений в Переч</w:t>
      </w:r>
      <w:r>
        <w:rPr>
          <w:kern w:val="2"/>
          <w:sz w:val="28"/>
          <w:szCs w:val="28"/>
          <w:shd w:fill="FFFFFF" w:val="clear"/>
          <w:lang w:eastAsia="ar-SA" w:bidi="en-US"/>
        </w:rPr>
        <w:t xml:space="preserve">ень </w:t>
      </w:r>
      <w:r>
        <w:rPr>
          <w:sz w:val="28"/>
          <w:szCs w:val="28"/>
          <w:shd w:fill="FFFFFF" w:val="clear"/>
          <w:lang w:bidi="en-US"/>
        </w:rPr>
        <w:t>главных администраторов доходов бюджета 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- Порядок)</w:t>
      </w:r>
      <w:r>
        <w:rPr>
          <w:sz w:val="28"/>
          <w:szCs w:val="28"/>
        </w:rPr>
        <w:t xml:space="preserve">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, и определяет порядок и сроки внесения изменений </w:t>
      </w:r>
      <w:r>
        <w:rPr>
          <w:sz w:val="28"/>
          <w:szCs w:val="28"/>
          <w:shd w:fill="FFFFFF" w:val="clear"/>
          <w:lang w:bidi="en-US"/>
        </w:rPr>
        <w:t>в Переч</w:t>
      </w:r>
      <w:r>
        <w:rPr>
          <w:kern w:val="2"/>
          <w:sz w:val="28"/>
          <w:szCs w:val="28"/>
          <w:shd w:fill="FFFFFF" w:val="clear"/>
          <w:lang w:eastAsia="ar-SA" w:bidi="en-US"/>
        </w:rPr>
        <w:t>ень</w:t>
      </w:r>
      <w:r>
        <w:rPr>
          <w:sz w:val="28"/>
          <w:szCs w:val="28"/>
          <w:shd w:fill="FFFFFF" w:val="clear"/>
          <w:lang w:bidi="en-US"/>
        </w:rPr>
        <w:t xml:space="preserve"> главных администраторов доходов бюджета Старотитаровского сельского поселения Темрюкского района, утвержденный постановлением администрации Старотитаровского сельского поселения Темрюкского района</w:t>
      </w:r>
      <w:r>
        <w:rPr>
          <w:sz w:val="28"/>
          <w:szCs w:val="28"/>
        </w:rPr>
        <w:t xml:space="preserve"> (далее - перечень главных администраторов доходов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2. Основаниями для внесения изменений в переч</w:t>
      </w:r>
      <w:r>
        <w:rPr>
          <w:rFonts w:cs="Times New Roman" w:ascii="Times New Roman" w:hAnsi="Times New Roman"/>
          <w:color w:val="00000A"/>
          <w:sz w:val="28"/>
          <w:szCs w:val="28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являю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изменение состава и (или) функций главных администраторов доходов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бюджета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главные администраторы доходов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изменение кодов видов доходов бюджетов и соответствующих им кодов аналитической группы подвидов доходов, принципов назначения и присвоения кодов классификаци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ежбюджетных трансфертов из других бюджетов бюджетной системы Российской Федерации по кодам бюджетной классификации доходов бюджетов, не закрепленным за соответствующими главными администраторам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получение безвозмездных поступлений, имеющих целевое назначение, от физических и юридических лиц по кодам бюджетной классификации доходов бюджетов, не закрепленным за соответствующими главными администраторам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поступления от возврата и возврат остатков субсидий, субвенций и иных межбюджетных трансфертов, имеющих целевое назначение, прошлых лет по кодам бюджетной классификации доходов бюджетов, не закрепленным за соответствующими главными администраторам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)</w:t>
      </w:r>
      <w:r>
        <w:rPr>
          <w:rFonts w:cs="Times New Roman" w:ascii="Times New Roman" w:hAnsi="Times New Roman"/>
          <w:sz w:val="28"/>
          <w:szCs w:val="28"/>
        </w:rPr>
        <w:t xml:space="preserve"> иные изменения в целях приведения в соответствие с изменениями федерального и (или) краевого законодательства, муниципальных правовых актов, а также в целях устранения технических ошибок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1" w:name="P44"/>
      <w:bookmarkEnd w:id="1"/>
      <w:r>
        <w:rPr>
          <w:rFonts w:cs="Times New Roman" w:ascii="Times New Roman" w:hAnsi="Times New Roman"/>
          <w:sz w:val="28"/>
          <w:szCs w:val="28"/>
        </w:rPr>
        <w:t>3. Главные администраторы доходов в случае возникновения необходимости внесения изменений в переч</w:t>
      </w:r>
      <w:r>
        <w:rPr>
          <w:rFonts w:cs="Times New Roman" w:ascii="Times New Roman" w:hAnsi="Times New Roman"/>
          <w:color w:val="00000A"/>
          <w:sz w:val="28"/>
          <w:szCs w:val="28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в соответствии с пунктом 2 настоящего Порядка не позднее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о дня их возникновения представляют в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администрацию Старотитаровского</w:t>
      </w:r>
      <w:r>
        <w:rPr>
          <w:sz w:val="28"/>
          <w:szCs w:val="28"/>
          <w:shd w:fill="FFFFFF" w:val="clear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ельского поселения Темрюкского района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 (далее по тексту — Администрация)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е предложения с указанием следующей информаци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основания для внесения изменений, в том числе с указанием нормативных правовых актов, в соответствии с которыми вносятся изменени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главного администратора доходов с указанием кода главного администратора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код вида (подвида) доходов бюджет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кода вида (подвида) доходов бюдже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предложения главных администраторов доходов, поступившие в соответствии с пунктом 3 настоящего Порядка, и при наличии оснований разрабатывает проект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  <w:lang w:eastAsia="ar-SA" w:bidi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предусматривающий внесение изменений в перечень главных администраторов доходов, в следующие срок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на текущий финансовый год - в срок не позднее 15 рабочих дней, следующих за датой поступления предложения главного администратора доход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- в срок ежегодно, не позднее срока внесения проекта решения о бюджете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на очередной год в Совет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еречень утверждается в новой актуальной редакц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наличии оснований для внесения изменений в перечень главных администраторов доходов, установленных пунктом 2 настоящего Порядка, и отсутствии предложений главных администраторов доходов, указанных в пункте 3 настоящего Порядка, Администрация в срок, не превышающий 30 рабочих дней со дня установления оснований, самостоятельно осуществляет разработку проекта постановления 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редусматривающего внесение изменений в перечень главных администраторов доход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Старотитар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                                                    А.Г. 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360"/>
      <w:textAlignment w:val="baseline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0:00Z</dcterms:created>
  <dc:creator>1</dc:creator>
  <dc:description/>
  <cp:keywords/>
  <dc:language>en-US</dc:language>
  <cp:lastModifiedBy>Пользователь</cp:lastModifiedBy>
  <dcterms:modified xsi:type="dcterms:W3CDTF">2022-10-20T09:40:00Z</dcterms:modified>
  <cp:revision>16</cp:revision>
  <dc:subject/>
  <dc:title/>
</cp:coreProperties>
</file>