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Порядка предоставления из бюджета Старотитаровского сельского поселения Темрюкского района </w:t>
      </w:r>
    </w:p>
    <w:p>
      <w:pPr>
        <w:pStyle w:val="Normal"/>
        <w:ind w:left="284" w:right="5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бсидий муниципальным бюджетным и автономным учреждениям Старотитаровского сельского поселения Темрюкского района на финансовое обеспечение выполнения ими муниципального задани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5" w:firstLine="709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</w:rPr>
          <w:t>абзацем первым и третьим пункта 1 статьи 78.1</w:t>
        </w:r>
      </w:hyperlink>
      <w:r>
        <w:rPr/>
        <w:t xml:space="preserve">,    статьей 241 Бюджетного кодекса Российской Федерации  </w:t>
      </w:r>
      <w:r>
        <w:rPr>
          <w:szCs w:val="28"/>
        </w:rPr>
        <w:t>п о с т а н о в л я ю: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  <w:t>1. Утвердить Порядок предоставления из бюджета Старотитаровского сельского поселения Темрюкского района субсидий муниципальным бюджетным и автономным учреждениям Старотитаровского сельского поселения Темрюкского района на финансовое обеспечение выполнения ими муниципального задания (приложение).</w:t>
      </w:r>
    </w:p>
    <w:p>
      <w:pPr>
        <w:pStyle w:val="Normal"/>
        <w:ind w:right="55" w:firstLine="709"/>
        <w:jc w:val="both"/>
        <w:rPr/>
      </w:pPr>
      <w:r>
        <w:rPr>
          <w:bCs/>
          <w:szCs w:val="28"/>
        </w:rPr>
        <w:t>2. Постановление администрации Старотитаровского сельского поселения Темрюкского района от 01 ноября 2010 года № 73 «Об утверждении порядка определения объема и условий предоставления субсидий из бюджета Старотитаровского сельского поселения Темрюкского района бюджетным и автономным учреждениям на возмещение затрат, связанных с оказанием муниципальных услуг (выполнения работ)» признать утратившим сил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Контроль   за 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internet.garant.ru/document/redirect/12112604/781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18T12:10:00Z</dcterms:modified>
  <cp:revision>42</cp:revision>
  <dc:subject/>
  <dc:title>                                                          </dc:title>
</cp:coreProperties>
</file>