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 (с изменениями от 25.05.2022 г. № 92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both"/>
        <w:rPr/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5T06:21:00Z</dcterms:modified>
  <cp:revision>66</cp:revision>
  <dc:subject/>
  <dc:title>                                                          </dc:title>
</cp:coreProperties>
</file>