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tabs>
          <w:tab w:val="clear" w:pos="851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left="-284" w:right="-143" w:hanging="0"/>
        <w:jc w:val="center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851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851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т ________________                                                                                  № ____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станица Старотитаровская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5pt" coordorigin="5481,-71" coordsize="1090,1505"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bookmarkStart w:id="0" w:name="sub_107"/>
      <w:bookmarkStart w:id="1" w:name="sub_107"/>
      <w:bookmarkEnd w:id="1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казенном учреждении «Центр муниципального заказа» Старотитаровского сельского </w:t>
        <w:br/>
        <w:t>поселения Темрюкского района</w:t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851"/>
          <w:tab w:val="left" w:pos="9048" w:leader="none"/>
        </w:tabs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о статьей 3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 Федеральным законом от 2 июля 2021 года № 360-ФЗ «О внесении изменений в отдельные законодательные акты Российской Федерации» и приказом Министерства финансов Российской Федерации от 31.07.2020 № 158н «Об утверждении Типового положения (регламента) о контрактной службе» в целях обеспечения функционирования муниципального казенного учреждения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 </w:t>
        <w:br/>
        <w:t>п о с т а н о в л я ю: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муниципальном казенном учреждении «Центр муниципального заказа» Старотитаровского сельского </w:t>
        <w:br/>
        <w:t>поселения Темрюкского района (прилагается)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709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и силу: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Старотитаровского сельского поселения Темрюкского района от 03 сентября 2015 года № 322 «О муниципальном казенном учреждении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»; 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Старотитаровского сельского поселения Темрюкского района от 14 февраля 2022 года № 28 «О внесении изменений в постановление администрации Старотитаровского сельского поселения Темрюкского района от 03 сентября 2015 года № 322 «О муниципальном казенном учреждении «Центр муниципального заказа» Старотитаровского сельского поселения Темрюкского района в сфере закупок товаров, работ, услуг для обеспечения муниципальных нужд Старотитаровского сельского поселения Темрюкского района». </w:t>
      </w:r>
    </w:p>
    <w:p>
      <w:pPr>
        <w:pStyle w:val="ConsPlusNormal"/>
        <w:numPr>
          <w:ilvl w:val="0"/>
          <w:numId w:val="3"/>
        </w:numPr>
        <w:tabs>
          <w:tab w:val="clear" w:pos="851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 </w:t>
      </w:r>
    </w:p>
    <w:p>
      <w:pPr>
        <w:pStyle w:val="Style16"/>
        <w:numPr>
          <w:ilvl w:val="0"/>
          <w:numId w:val="3"/>
        </w:numPr>
        <w:tabs>
          <w:tab w:val="clear" w:pos="851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титаровского сельского поселения Темрюкского района Е. М. Зимину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«Об утверждении Положения о муниципальном казенном учреждении «Центр муниципального заказа» Старотитар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ий район                                                    А. Г. Тит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Старотитаровского сельского поселения Темрюкского района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от  «____»____________2022 года  № 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ложения о муниципальном казенном учреждении «Центр муниципального заказа» Старотитаровского сельского </w:t>
        <w:br/>
        <w:t>поселения Темрюк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   Е. М. Зимин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ентр муниципального заказа»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А. Н. Колесник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О.Н.Пелипенко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И.А.Пет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107"/>
      <w:bookmarkStart w:id="3" w:name="sub_107"/>
      <w:bookmarkEnd w:id="3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42:00Z</dcterms:created>
  <dc:creator>Zver</dc:creator>
  <dc:description/>
  <cp:keywords/>
  <dc:language>en-US</dc:language>
  <cp:lastModifiedBy>закупка</cp:lastModifiedBy>
  <cp:lastPrinted>2022-02-18T11:45:00Z</cp:lastPrinted>
  <dcterms:modified xsi:type="dcterms:W3CDTF">2022-07-18T10:56:00Z</dcterms:modified>
  <cp:revision>4</cp:revision>
  <dc:subject/>
  <dc:title/>
</cp:coreProperties>
</file>