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8 октября 2021 года № 211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местным налогам и сборам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.Н. Мойс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07-13T08:34:00Z</dcterms:modified>
  <cp:revision>80</cp:revision>
  <dc:subject/>
  <dc:title>Приложение</dc:title>
</cp:coreProperties>
</file>