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20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Heading2"/>
        <w:tabs>
          <w:tab w:val="clear" w:pos="720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left"/>
        <w:rPr/>
      </w:pPr>
      <w:r>
        <w:rPr>
          <w:b/>
          <w:sz w:val="20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от ____________                                                                                      № 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таница Старотитар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 и оценки применения устанавливаемых муниципальными нормативными правовыми актами администрации Старотитаровского сельского поселения Темрюкского района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частью 5 статьи 2 Федерального закона от 31 июля               2020 года № 247-ФЗ «Об обязательных требованиях в Российской Федерации», руководствуясь пунктом 6.1 статьи 7 Федерального закона от 6 октября                      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ConsPlusNormal"/>
        <w:ind w:firstLine="567"/>
        <w:jc w:val="both"/>
        <w:rPr/>
      </w:pPr>
      <w:r>
        <w:rPr/>
        <w:t>1. Утвердить Порядок установления и оценки применения устанавливаемых муниципальными нормативными правовыми актами администрации Старотитаровского сельского поселения Темрюкского района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(приложение)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 </w:t>
      </w:r>
      <w:bookmarkStart w:id="0" w:name="sub_4"/>
      <w:r>
        <w:rPr>
          <w:sz w:val="28"/>
          <w:szCs w:val="28"/>
        </w:rPr>
        <w:t>Официально опубликовать 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ConsPlusNormal"/>
        <w:ind w:firstLine="567"/>
        <w:jc w:val="both"/>
        <w:rPr>
          <w:vertAlign w:val="superscript"/>
        </w:rPr>
      </w:pPr>
      <w:r>
        <w:rPr/>
        <w:t>3. Контроль  за  выполнением  настоящего постановления возложить на заместителя главы Старотитаровского сельского поселения Темрюкского района  Т.И.Опари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А.Г.Титаренко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ен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_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8"/>
          <w:szCs w:val="28"/>
        </w:rPr>
        <w:t>«Об утверждении Порядка установления и оценки применения устанавливаемых муниципальными нормативными правовыми актами администрации Сенного сельского поселения Темрюкского района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Маттехобеспечение Сенное»</w:t>
      </w:r>
    </w:p>
    <w:p>
      <w:pPr>
        <w:pStyle w:val="Normal"/>
        <w:rPr/>
      </w:pPr>
      <w:r>
        <w:rPr>
          <w:sz w:val="28"/>
        </w:rPr>
        <w:t xml:space="preserve">Сен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Темрюкского района                                                                           Н.П.Ду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Сенн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Ю.И.Кандау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н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Н.Н. У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1">
    <w:name w:val="Font Style11"/>
    <w:basedOn w:val="Style6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985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0" w:leader="none"/>
      </w:tabs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29:00Z</dcterms:created>
  <dc:creator>User</dc:creator>
  <dc:description/>
  <dc:language>en-US</dc:language>
  <cp:lastModifiedBy>анатольевна инга</cp:lastModifiedBy>
  <cp:lastPrinted>2022-02-27T14:14:00Z</cp:lastPrinted>
  <dcterms:modified xsi:type="dcterms:W3CDTF">2022-05-23T11:31:00Z</dcterms:modified>
  <cp:revision>3</cp:revision>
  <dc:subject/>
  <dc:title>ОБРАЗЕЦ № 4</dc:title>
</cp:coreProperties>
</file>