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развития и благоустройства улиц, площадей, парков, а также инфраструктуры Старотитаровского сельского поселения Темрюкского района для занятия физической культурой и 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720" w:hanging="0"/>
        <w:contextualSpacing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276" w:before="0" w:after="200"/>
        <w:ind w:left="720" w:hanging="0"/>
        <w:contextualSpacing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Концепция развития и благоустройства улиц, площадей, парков, а также инфраструктуры Старотитаровского сельского поселения Темрюкского района для занятий физической культурой и спортом (далее – Концепция) направлена на создание условий для осуществления на территории Старотитаровского сельского поселения Темрюкского района просветительской, физкультурно-оздоровительной и спортивно-массовой работы, а также организации досуга и бытового обслуживания населения всех возрасто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2. Документ входит в систему стратегического планирования социально-экономического развития Старотитаровского сельского поселения Темрюкского района и учитывает долгосрочные приоритеты. Главным в этой системе является то, что в центр ее поставлен человек-житель Старотитаровского сельского поселения Темрюкского района, а планы и программы направлены на создание комфортных условий для населения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Цель Концепции.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1.Целью Концепции является создание современного молодежно- спортивного кластера для организации свободного время провождения, активного отдыха и занятия спортом,  а также развития и благоустройства улиц, площадей, парков, инфраструктуры Старотитаровского сельского поселения Темрюкского района для занятий физической культурой и спортом, посредством проектирования, строительства, реконструкции, капитального ремонта и размещения объектов, предназначенных для пользования неограниченным кругом лиц (объектов общего пользован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Задачи Концепции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К основным задачам Концепции относятся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1. Развитие спортивной инфраструктуры Старотитаровского сельского поселения Темрюкского района (далее поселение)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2.Организация и осуществление мероприятий по работе, в первую очередь, с детьми и молодежью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3.Популяризация физической культуры, спорта и здорового образа жизни среди населения поселения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4.Развитие спортивно-оздоровительного туризма, экстремальных видов спорт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5.Формирование и реализация мер административной и инфраструктурной поддержки благоустройства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6.Создание условий для привлечения социально-ориентированного бизнеса к развитию индустрии в поселени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7.Обеспечение роста удовлетворенности всех возрастных групп населения поселения услугами в сфере спорта, отдыха и развлечений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Характеристика современного состояния инфраструктуры                Старотитаровского сельского поселения Темрюкского района для занятий физической культурой и спорто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1.На территории Старотитаровского сельского поселения Темрюкского района функционируют следующие учрежд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ое бюджетное учреждение «Физкультурно-оздоровительный спортивный клуб «Виктория»» где ведут свою работу секции по гандболу, боксу, борьбе, тхэквондо, футболу, волейболу, теннису, а также осуществляются занятия в группе здоровья и тренажерном зал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БОУ СОШ № 6 (футбольный клуб «Синара», детская юношеская спортивная общественная организация «Федерация боевых искусств Краснодарского края»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БОУ СОШ № 18 (секция баскетбола, футбола, волейбола, самбо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У ДОД детская школа искусств (секция гимнастики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2.На территории Старотитаровского сельского поселения Темрюкского района имеются следующие объекты для занятий физической культурой и спорто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м</w:t>
      </w:r>
      <w:r>
        <w:rPr>
          <w:sz w:val="28"/>
          <w:szCs w:val="28"/>
        </w:rPr>
        <w:t>ногофункциональная спортивная площадка, по адресу: Темрюкский район, станица Старотитаровская, ул. Красная площадь,4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с элементами воркаута по адресу: Темрюкский район, станица Старотитаровская, ул. Красная площадь,4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(стадион) по адресу: Темрюкский район, станица Старотитаровская,</w:t>
      </w:r>
      <w:r>
        <w:rPr>
          <w:szCs w:val="28"/>
        </w:rPr>
        <w:t xml:space="preserve"> </w:t>
      </w:r>
      <w:r>
        <w:rPr>
          <w:sz w:val="28"/>
          <w:szCs w:val="28"/>
        </w:rPr>
        <w:t>ул. Ленина, 207 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Направления развития физической культурой и спортом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Главными направлениями развития физической культуры и спорта должны стать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омплексное развитие сети учреждений физической культуры и спорта, в первую очередь за счет развития массовых видов спорта, в том числе социально гарантированного уровня обслуживания населения, приближенных к местам проживания населения,</w:t>
      </w:r>
      <w:r>
        <w:rPr>
          <w:color w:val="000000"/>
          <w:sz w:val="28"/>
          <w:szCs w:val="28"/>
        </w:rPr>
        <w:t xml:space="preserve"> а также спорта высших достижений на уровне мировых стандартов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минимально необходимой базы для проведения физкультурно-оздоровительных и спортивных мероприятий путем строительства, реконструкции, размещения, капитального и текущего ремонта спортивных сооружений и баз, благоустройство улиц, площади, парков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еспечение непрерывности и преемственности физического воспитания различных возрастных групп населения на всех этапах жизнедеятельност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я самодеятельного физкультурно-спортивного движения на основе пропаганды физической культуры и спорта, здорового образа жизни, развития доступного населению рынка оздоровительных и спортивных услуг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ценка нормативной правовой базы, необходимой для функционирования и развития социальной инфраструктуры Старотитаровского сельского поселения Темрюкского район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целях обеспечения доступности объектов социальной инфраструктуры и обеспечения качества в социальной сфере в </w:t>
      </w:r>
      <w:r>
        <w:rPr>
          <w:rFonts w:eastAsia="Calibri"/>
          <w:sz w:val="28"/>
          <w:szCs w:val="28"/>
          <w:lang w:eastAsia="en-US"/>
        </w:rPr>
        <w:t xml:space="preserve">Старотитаровского сельского поселения Темрюкского района </w:t>
      </w:r>
      <w:r>
        <w:rPr>
          <w:rFonts w:eastAsia="Calibri"/>
          <w:sz w:val="28"/>
          <w:szCs w:val="28"/>
          <w:lang w:eastAsia="ar-SA"/>
        </w:rPr>
        <w:t xml:space="preserve">разработаны и реализуются следующие нормативные правовые акты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муниципальная программа «Развитие физической культуры и массового спорта на территории </w:t>
      </w:r>
      <w:r>
        <w:rPr>
          <w:rFonts w:eastAsia="Calibri"/>
          <w:sz w:val="28"/>
          <w:szCs w:val="28"/>
          <w:lang w:eastAsia="en-US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ar-SA"/>
        </w:rPr>
        <w:t xml:space="preserve">», утвержденная постановлением администрации </w:t>
      </w:r>
      <w:r>
        <w:rPr>
          <w:rFonts w:eastAsia="Calibri"/>
          <w:sz w:val="28"/>
          <w:szCs w:val="28"/>
          <w:lang w:eastAsia="en-US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ar-SA"/>
        </w:rPr>
        <w:t xml:space="preserve"> от 28 октября 2021 № 212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программы комплексного развития социальной инфраструктуры Старотитаровского сельского поселения Темрюкского района на 2018-2028 годы</w:t>
      </w:r>
      <w:r>
        <w:rPr>
          <w:rFonts w:eastAsia="Calibri"/>
          <w:sz w:val="28"/>
          <w:szCs w:val="28"/>
          <w:lang w:eastAsia="ar-SA"/>
        </w:rPr>
        <w:t xml:space="preserve">, утверждённая решением Совета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eastAsia="Calibri"/>
          <w:sz w:val="28"/>
          <w:szCs w:val="28"/>
          <w:lang w:eastAsia="ar-SA"/>
        </w:rPr>
        <w:t>от 29 августа 2017 года № 313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прогноз социально-экономического развития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eastAsia="Calibri"/>
          <w:sz w:val="28"/>
          <w:szCs w:val="28"/>
          <w:lang w:eastAsia="ar-SA"/>
        </w:rPr>
        <w:t xml:space="preserve">на 2022-2024 года, одобренный распоряжением администрации </w:t>
      </w:r>
      <w:r>
        <w:rPr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eastAsia="Calibri"/>
          <w:sz w:val="28"/>
          <w:szCs w:val="28"/>
          <w:lang w:eastAsia="ar-SA"/>
        </w:rPr>
        <w:t>от 11 октября 2021 года № 193-р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муниципальная программа «Комплексное развитие системы благоустройства на территории Старотитаровского сельского поселения Темрюкского района», </w:t>
      </w:r>
      <w:r>
        <w:rPr>
          <w:rFonts w:eastAsia="Calibri"/>
          <w:sz w:val="28"/>
          <w:szCs w:val="28"/>
          <w:lang w:eastAsia="en-US"/>
        </w:rPr>
        <w:t xml:space="preserve">подпрограмма </w:t>
      </w:r>
      <w:r>
        <w:rPr>
          <w:rFonts w:eastAsia="Calibri"/>
          <w:sz w:val="28"/>
          <w:szCs w:val="28"/>
          <w:lang w:eastAsia="ar-SA"/>
        </w:rPr>
        <w:t>«Прочее благоустройство территорий общего пользования Старотитаровского сельского поселения Темрюкского района», утвержденная постановлением администрации Старотитаровского сельского поселения Темрюкского района от 28.10.2021 года № 215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 xml:space="preserve">7. Мероприятия по развитию инфраструктуры для занятий физической культуры и спортом на территори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1. Развитие инфраструктуры для занятий физической культурой и спортом на территори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 будет осуществляться следующим путем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1. Текущий ремонт м</w:t>
      </w:r>
      <w:r>
        <w:rPr>
          <w:color w:val="000000"/>
          <w:sz w:val="28"/>
          <w:szCs w:val="28"/>
        </w:rPr>
        <w:t>униципального бюджетного учреждения «Физкультурно-оздоровительный спортивный клуб «Виктория»»</w:t>
      </w:r>
      <w:r>
        <w:rPr>
          <w:rFonts w:eastAsia="Calibri"/>
          <w:sz w:val="28"/>
          <w:szCs w:val="28"/>
          <w:lang w:eastAsia="en-US"/>
        </w:rPr>
        <w:t>, укрепление его материально - технической базы (приобретение спортивного инвентаря, оборудования, техни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7.1.2. </w:t>
      </w:r>
      <w:r>
        <w:rPr>
          <w:sz w:val="28"/>
          <w:szCs w:val="28"/>
        </w:rPr>
        <w:t>Устройство беговых дорожек на территории спортивной площадки (стадион), площадью 12253 кв. м, расположенной по адресу: Российская Федерация, Краснодарский край, Темрюкский район, станица Старотитаровская, ул. Ленина, 207 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.1.3. Устройство естественного покрытия футбольного поля на территории спортивной площадки (стадион), площадью 12253 кв. м, расположенной по адресу: Российская Федерация, Краснодарский край, Темрюкский район, станица Старотитаровская, ул. Ленина, 207 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Выявление на ранних этапах в молодежной среде лидеров способных увлечь за собой молодежные массы, работа с ними, трудоустройство их на летний период для работы на спортивных площадках, создание положительного образа в СМИ, школе и дома как образец для подраж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3.Объеденить детский и молодежный спорт с группами здоровья пожилых людей, задействуя педагогический и тренерский состав. Популяризировать семейный спорт и физкультуру (группу выходного дня «Папа, мама, я - спортивная семья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>8. Механизм реализации концепции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ханизмы реализации Концепции призваны обеспечить взаимодействие органов местного самоуправления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, муниципальных образовательных учреждений (дошкольного, общего начального, общего среднего и дополнительного образования), объединений общественных организаций, действующих на территори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, представителей бизнеса и граждан, включает в себ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ация межведомственного взаимодействия органов местного самоуправления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, муниципальных образовательных учреждений (дошкольного, общего начального, общего среднего и дополнительного образования), по вопросам развития физической культуры и спорта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ивлечение общественност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 для организации благоустройства территории сельского поселени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ивлечение внебюджетных средств и других материальных ресурсов для реализации Концепци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административного ресурса для обеспечения развития инфраструктуры поселе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жидаемый результат реализации Концепции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1. Реализация Концепции позволит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оздать оптимальные условия для развития спорта и видов физической реакции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личить количество спортивно-оздоровительных, развлекательных объектов, услуг и мероприятий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ивлечь население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 xml:space="preserve"> к регулярным занятиям физической культурой и спортом, оздоровлению жителей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высить социально-экономическую эффективность использования территории </w:t>
      </w:r>
      <w:r>
        <w:rPr>
          <w:rFonts w:eastAsia="Calibri"/>
          <w:sz w:val="28"/>
          <w:szCs w:val="28"/>
          <w:lang w:eastAsia="ar-SA"/>
        </w:rPr>
        <w:t>Старотитаровского сельского поселения Темрюкск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титаров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емрюкского района                                                    Е.М. Зи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25:00Z</dcterms:created>
  <dc:creator>Finnn</dc:creator>
  <dc:description/>
  <cp:keywords/>
  <dc:language>en-US</dc:language>
  <cp:lastModifiedBy>1</cp:lastModifiedBy>
  <dcterms:modified xsi:type="dcterms:W3CDTF">2022-05-04T08:16:00Z</dcterms:modified>
  <cp:revision>58</cp:revision>
  <dc:subject/>
  <dc:title/>
</cp:coreProperties>
</file>