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рганизации и проведения ярмарок, выставок – ярмарок на территории Старотитаровского сельского поселения  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Федерального закона от 28 декабря 2009 года                          № 381-ФЗ «об основах государственного регулирования торговой деятельности в Российской Федерации», Закона Краснодарского края от 1 марта 2011 года № 2195-КЗ «Об организации деятельности розничных рынков, ярмарок, выставок – ярмарок  и агропромышленных, выставок – ярмарок  на территории Краснодарского края», в соответствии с постановлением главы администрации (губернатора) Краснодарского края от 6 марта 2013 года № 208 «Об установлении требований к организации выставок – ярмарок,  продажи товаров (выполнения работ, оказания услуг) на ярмарках, выставках – ярмарках,  на территории Краснодарского края», в целях полного удовлетворения потребительского спроса и обеспечения Старотитаровского сельского поселения Темрюкского района   продукцией сельскохозяйственного производства и продуктами перерабатывающей пищевой промышленности местных и краевых товаропроизводителей, упорядочения размещения  и функционирования ярмарок, выставок ярмарок на территории Старотитаровского сельского поселения Темрюкского района,  а также приведения процедуры их размещения к единообразию,                                       п о с т а н о в л я ю:</w:t>
      </w:r>
    </w:p>
    <w:p>
      <w:pPr>
        <w:pStyle w:val="Style19"/>
        <w:tabs>
          <w:tab w:val="clear" w:pos="708"/>
          <w:tab w:val="left" w:pos="1134" w:leader="none"/>
        </w:tabs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и проведения ярмарок, выставок – ярмарок на территории Старотитаровского сельского поселения  Темрюкского  района  (приложение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постановлени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в периодическом печатном издании газете «Станичная газета» и официально опубликовать (разместить) </w:t>
      </w:r>
      <w:r>
        <w:rPr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 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организации и проведения ярмарок, выставок – ярмарок на территории Старотитаровского сельского поселения Темрюкского района» 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А.Г. Титаренко   </w:t>
        <w:tab/>
        <w:tab/>
        <w:tab/>
        <w:t xml:space="preserve">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227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19:00Z</dcterms:created>
  <dc:creator>Елисеев Д.Н.</dc:creator>
  <dc:description/>
  <cp:keywords/>
  <dc:language>en-US</dc:language>
  <cp:lastModifiedBy>ивановна тамара</cp:lastModifiedBy>
  <cp:lastPrinted>2022-04-28T15:07:00Z</cp:lastPrinted>
  <dcterms:modified xsi:type="dcterms:W3CDTF">2022-04-28T11:08:00Z</dcterms:modified>
  <cp:revision>18</cp:revision>
  <dc:subject/>
  <dc:title>ПЛАНЫ</dc:title>
</cp:coreProperties>
</file>