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№ 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Старотитаровского сельского поселения Темрюкского района от 28 октября 2021 года № 211 «Об утверждении муниципальной программы 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таротитаровского сельского поселения Темрюкского района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 Лобыц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2-03-21T10:53:00Z</dcterms:modified>
  <cp:revision>77</cp:revision>
  <dc:subject/>
  <dc:title>Приложение</dc:title>
</cp:coreProperties>
</file>