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№ 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 xml:space="preserve">«Об утверждении плана реализации муниципальной программы «Пенсионное обеспечение за выслугу лет лицам, замещавшим муниципальные должности и должности муниципальной службы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Старотитаровского сельского поселения Темрюкского района»  на 2022 год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Кубрак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    Н.В. Гуртовая</w:t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4-11-26T12:37:00Z</cp:lastPrinted>
  <dcterms:modified xsi:type="dcterms:W3CDTF">2021-12-03T12:29:00Z</dcterms:modified>
  <cp:revision>77</cp:revision>
  <dc:subject/>
  <dc:title>Приложение</dc:title>
</cp:coreProperties>
</file>