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ротиводействие коррупции в  Старотитаровском сельском поселении Темрюкского района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2-21T07:40:00Z</dcterms:modified>
  <cp:revision>47</cp:revision>
  <dc:subject/>
  <dc:title>                                                          </dc:title>
</cp:coreProperties>
</file>