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 ноября 2020 года № 188 «Об утверждении муниципальной программы «Противодействие коррупции в Старотитаровском  сельском поселении Темрюкского райо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527"/>
        <w:gridCol w:w="1633"/>
        <w:gridCol w:w="2520"/>
        <w:gridCol w:w="10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</w:tc>
        <w:tc>
          <w:tcPr>
            <w:tcW w:w="487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Старотитаров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478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тдела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                 </w:t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В. Титаренко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712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Старотитаровская ЦБ» 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549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бщего отдел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6-10-03T13:16:00Z</cp:lastPrinted>
  <dcterms:modified xsi:type="dcterms:W3CDTF">2021-12-21T10:45:00Z</dcterms:modified>
  <cp:revision>75</cp:revision>
  <dc:subject/>
  <dc:title>Приложение</dc:title>
</cp:coreProperties>
</file>