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изнании утратившим силу постановления администрации Старотитаровского сельского поселения Темрюкского района от 2 ноября 2020 года № 197 «Об утверждении муниципальной программы 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2"/>
            </w:tblGrid>
            <w:tr>
              <w:trPr/>
              <w:tc>
                <w:tcPr>
                  <w:tcW w:w="466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едущий специалист  общего отдела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21-12-21T10:58:00Z</dcterms:modified>
  <cp:revision>79</cp:revision>
  <dc:subject/>
  <dc:title>Приложение</dc:title>
</cp:coreProperties>
</file>