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                                                                                             № _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Старотитаровского сельского поселения Темрюкского района от 2 ноября 2020 года № 197 «Об утверждении муниципальной программы «Формирование доступной среды жизнедеятельности для инвалидов</w:t>
      </w:r>
      <w:r>
        <w:rPr>
          <w:b/>
          <w:bCs/>
          <w:sz w:val="28"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пунктом 2 статьи 179 Бюджетного Кодекса Российской Федерации, в виду отсутствия финансового обеспечения на реализацию мероприятий муниципальной программы, в соответствии с Уставом Старотитаровского сельского поселения Темрюкского района,                             п о с т а н о в л я ю:</w:t>
      </w:r>
    </w:p>
    <w:p>
      <w:pPr>
        <w:pStyle w:val="Normal"/>
        <w:jc w:val="both"/>
        <w:rPr>
          <w:spacing w:val="-4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Признать утратившим силу постановление администрации Старотитаровского сельского поселения Темрюкского района от 2 ноября 2020 года № 197 «Об утверждении муниципальной программы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».</w:t>
      </w:r>
      <w:r>
        <w:rPr>
          <w:spacing w:val="-40"/>
          <w:szCs w:val="28"/>
        </w:rPr>
        <w:t xml:space="preserve">         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119"/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6T08:06:00Z</cp:lastPrinted>
  <dcterms:modified xsi:type="dcterms:W3CDTF">2021-12-21T10:56:00Z</dcterms:modified>
  <cp:revision>45</cp:revision>
  <dc:subject/>
  <dc:title>                                                          </dc:title>
</cp:coreProperties>
</file>