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____________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90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енсионного обеспечения за выслугу ле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313,5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313,5 тыс. рублей  из средств местного бюджета Старотитаровского сельского поселения Темрюкского района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Е.М. Зи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 Знак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7-10-24T14:53:00Z</cp:lastPrinted>
  <dcterms:modified xsi:type="dcterms:W3CDTF">2021-11-25T07:11:00Z</dcterms:modified>
  <cp:revision>109</cp:revision>
  <dc:subject/>
  <dc:title>Приложение к Постановлению    </dc:title>
</cp:coreProperties>
</file>