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19.10.2021                                                                                       № 198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spacing w:lineRule="atLeast" w:line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194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вязи с изменением перечня и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 п о с т а н о в л я ю: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Внести в  постановление администрации Старотитаровского сельского поселения Темрюкского района от 2 ноября 2020 года № 194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(с изменениями от 03.02.2021 г. № 16; от 19.02.2021 г. № 26; от 15.06.2021 г. № 130) следующие изменения: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) в приложении к постановлению «Муниципальная программа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раздел 1 и раздел 5 изложить в новой редакции (приложение 1)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)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3)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) приложение № 4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4).</w:t>
      </w:r>
    </w:p>
    <w:p>
      <w:pPr>
        <w:pStyle w:val="Normal"/>
        <w:spacing w:lineRule="atLeast" w:line="0"/>
        <w:jc w:val="both"/>
        <w:rPr/>
      </w:pPr>
      <w:r>
        <w:rPr/>
        <w:t xml:space="preserve">             </w:t>
      </w:r>
      <w:r>
        <w:rPr/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а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. </w:t>
      </w:r>
      <w:r>
        <w:rPr/>
        <w:t>Постановление</w:t>
      </w:r>
      <w:r>
        <w:rPr>
          <w:b/>
        </w:rPr>
        <w:t xml:space="preserve"> «</w:t>
      </w:r>
      <w:r>
        <w:rPr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194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</w:t>
      </w:r>
      <w:r>
        <w:rPr/>
        <w:t>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9-05-15T14:28:00Z</cp:lastPrinted>
  <dcterms:modified xsi:type="dcterms:W3CDTF">2021-10-29T11:01:00Z</dcterms:modified>
  <cp:revision>141</cp:revision>
  <dc:subject/>
  <dc:title>                                                          </dc:title>
</cp:coreProperties>
</file>