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9.10.2021 № 198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              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814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 xml:space="preserve">ровать на сложившуюся дорожную обстановку. 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814,5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1-10-29T11:02:00Z</dcterms:modified>
  <cp:revision>31</cp:revision>
  <dc:subject/>
  <dc:title>Приложение к Постановлению    </dc:title>
</cp:coreProperties>
</file>