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21 № 19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bookmarkStart w:id="0" w:name="sub_990"/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одпрограмма  «Капитальный ремонт, ремонт автомобильных дорог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Коммунистическая от пер.Ильича до пер.Красноармейский в станице Старотитаров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Ростовской от пер. Крылова до пер. Зеленого в станице Старотитаров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ер. Пушкина от ул. Коммунистическая до ул. Ростовская в ст. Старотитаровская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5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 «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дорожного ка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чрезвычайной ситуации на  автомобильной дороге общего пользования местного значения, проходящей по пер. Ильича от дома № 41 (ПКО+00) до ул. Ленина (ПК13+67) протяженность 1367 м в ст-це Старотитаровская, Темрюкского района (аварийно-восстановительные работы в зоне чрезвычайной ситу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21-10-29T11:02:00Z</dcterms:modified>
  <cp:revision>95</cp:revision>
  <dc:subject/>
  <dc:title>ПРИЛОЖЕНИЕ № 1</dc:title>
</cp:coreProperties>
</file>