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вышение уровня безопасности дорожного движения в темное время суто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ой ситуации на  автомобильной дороге общего пользования местного значения, проходящей по пер. Ильича от дома № 41 (ПКО+00) до ул. Ленина (ПК13+67) протяженность 1367 м в ст-це Старотитаровская, Темрюкского района (аварийно-восстановительные работы в зоне чрезвычайной ситуац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ой ситуации на  автомобильной дороге общего пользования местного значения, проходящей по пер. Ильича от дома № 41 (ПКО+00) до ул. Ленина (ПК13+67) протяженность 1367 м в ст-це Старотитаровская, Темрюкского района (аварийно-восстановительные работы в зоне чрезвычайной ситуации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10-22T12:01:00Z</dcterms:modified>
  <cp:revision>78</cp:revision>
  <dc:subject/>
  <dc:title/>
</cp:coreProperties>
</file>