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21 № 198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>
          <w:trHeight w:val="93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72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итальный ремонт и ремонт автомобильных дорог общего пользования местного значения  Старотитаровского сельского поселения Темрюкского района»  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вышение безопасности дорожного движения на территории Старотитаровского сельского поселения Темрюкского района»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питальный ремонт и ремонт автомобильных дорог общего пользования местного значения, в том числ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ул. Коммунистическая от пер. Ильича до пер. Красноармейский,  ремонт ул. Ростовской от пер. Крылова до пер. Зеленого в станице Старотитаровской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пер. Пушкина от ул. Коммунистическая до ул. Ростовская в ст. Старотитаровская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квидация последствий чрезвычайной ситуации на  автомобильной дороге общего пользования местного значения, проходящей по пер. Ильича от дома № 41 (ПКО+00) до ул. Ленина (ПК13+67) протяженность 1367 м в ст-це Старотитаровская, Темрюкского района (аварийно-восстановительные работы в зоне чрезвычайной ситуации)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нутри поселковых дорог: устройство ливнеотводных каналов и их покос; чистка внутрипоселковых дорог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дорожных знаков: пер Ильича, пер. Красноармейский, ул. Садовая, пер. Крылова, ул. Коммунистическая, ул. Широкая, ул. Верхня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альное обслуживание уличного освещ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грейдера (грейдирование грунтовых дорог в поселении)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дорожного катк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уги по разработке проекта организации дорожного движения</w:t>
            </w:r>
          </w:p>
        </w:tc>
      </w:tr>
      <w:tr>
        <w:trPr>
          <w:trHeight w:val="73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25 126,7 тыс. рублей, из них за счет средств местного бюджета Старотитаровского сельского поселения Темрюкского района – 10 641,8 тыс. рублей, за счет средств краевого бюджета – 14 484,9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 Старотитаровского сельского поселения Темрюкского района» - 17 312,2 тыс. рублей, из них за счет средств местного бюджета Старотитаровского сельского поселения Темрюкского района 2 827,3 тыс. рублей, за счет средств краевого бюджета 14 484,9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– 7 814,5 тыс.рублей за счет местного бюджет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25 126,7  тыс. рублей, из них:</w:t>
      </w:r>
    </w:p>
    <w:tbl>
      <w:tblPr>
        <w:tblW w:w="99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1006"/>
        <w:gridCol w:w="1403"/>
        <w:gridCol w:w="1215"/>
        <w:gridCol w:w="1260"/>
        <w:gridCol w:w="992"/>
      </w:tblGrid>
      <w:tr>
        <w:trPr/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2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</w:rPr>
              <w:t>Капитальный ремонт и ремонт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щего пользования местного значения  Старотитаровского сельского поселения Темрюкского района»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312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Повышение безопасности дорожного движения на территории Старотитаровского сельского поселения Темрюкского района» </w:t>
            </w:r>
          </w:p>
        </w:tc>
      </w:tr>
      <w:tr>
        <w:trPr>
          <w:trHeight w:val="417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1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sub_105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bookmarkStart w:id="1" w:name="sub_105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Е.М. Зимина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Applestylespan">
    <w:name w:val="apple-style-span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9-05-17T08:10:00Z</cp:lastPrinted>
  <dcterms:modified xsi:type="dcterms:W3CDTF">2021-10-29T11:01:00Z</dcterms:modified>
  <cp:revision>215</cp:revision>
  <dc:subject/>
  <dc:title>ПРИЛОЖЕНИЕ</dc:title>
</cp:coreProperties>
</file>