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10.2021 № 198</w:t>
      </w:r>
    </w:p>
    <w:p>
      <w:pPr>
        <w:pStyle w:val="Normal"/>
        <w:spacing w:lineRule="atLeast" w:line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 сель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орожного хозяйства» </w:t>
      </w:r>
    </w:p>
    <w:tbl>
      <w:tblPr>
        <w:tblW w:w="1585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73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доли протяженности автомобильных доро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отитаров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нанесенной дорожной размет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безопасности дорожного движения в темное время суток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мероприятий по капитальному ремонту и ремонту автомобильных дорог общего пользования местного значения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повышение транспортно-эксплуатационного состояния сети автомобильных дорог общего пользования местного значения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К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апитальный ремонт и ремонт автомобильных дорог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бщего пользования местного значения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5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, неразрывно связанные с к</w:t>
            </w:r>
            <w:r>
              <w:rPr>
                <w:rFonts w:cs="Times New Roman" w:ascii="Times New Roman" w:hAnsi="Times New Roman"/>
                <w:bCs/>
              </w:rPr>
              <w:t xml:space="preserve">апитальным ремонтом и ремонтом автомобильных дорог общего пользования местного значения, в том числе </w:t>
            </w:r>
            <w:r>
              <w:rPr>
                <w:rFonts w:cs="Times New Roman" w:ascii="Times New Roman" w:hAnsi="Times New Roman"/>
              </w:rPr>
              <w:t>ремонтом ул.Коммунистическая от пер.Ильича до пер.Красноармейский в станице Старотитаровской, ремонтом ул. Ростовской от пер. Крылова до пер. Зеленого в станице Старотитаровск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, неразрывно связанные с к</w:t>
            </w:r>
            <w:r>
              <w:rPr>
                <w:rFonts w:cs="Times New Roman" w:ascii="Times New Roman" w:hAnsi="Times New Roman"/>
                <w:bCs/>
              </w:rPr>
              <w:t xml:space="preserve">апитальным ремонтом и ремонтом автомобильных дорог общего пользования местного значения, в том числе </w:t>
            </w:r>
            <w:r>
              <w:rPr>
                <w:rFonts w:cs="Times New Roman" w:ascii="Times New Roman" w:hAnsi="Times New Roman"/>
              </w:rPr>
              <w:t>ремонтом ул.Коммунистическая от пер.Ильича до пер.Красноармейский в станице Старотитаровской, ремонтом ул. Ростовской от пер. Крылова до пер. Зеленого в станице Старотитаровско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Пушкина от ул. Коммунистическая до ул. Ростовская в            ст. Старотитаровская (0,375 км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9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9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Пушкина от ул. Коммунистическая до ул. Ростовская в            ст. Старотитаровская (0,375 км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bCs/>
              </w:rPr>
              <w:t xml:space="preserve">апитальный ремонт и ремонт автомобильных дорог общего пользования местного значения, в том числе </w:t>
            </w:r>
            <w:r>
              <w:rPr>
                <w:rFonts w:cs="Times New Roman" w:ascii="Times New Roman" w:hAnsi="Times New Roman"/>
              </w:rPr>
              <w:t>ремонт ул.Коммунистическая от пер.Ильича до пер.Красноармейский в станице Старотитаровской, ремонт ул. Ростовской от пер. Крылова до пер. Зеленого в станице Старотитаровск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7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4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0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% исполнение бюджета 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 xml:space="preserve">Повышение безопасности дорожного движения на территор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 поселковых дорог: устройство ливнеотводных каналов и их покос; чистка внутрипоселковых доро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внутрипоселковых дорог общего пользования мест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ямочный ремонт на территории поселения (асфальтобетон и щебен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 82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 82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: пер Ильича, пер. Красноармейский, ул. Садовая, пер. Крылова, ул. Коммунистическая, ул. Широкая, ул. Верхня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дорожного движ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движения транс</w:t>
              <w:softHyphen/>
              <w:t xml:space="preserve">порта и пешеходов в населенном пункте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служивание уличного освещ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вышение уровня безопасности дорожного движения в темное время суто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грейдера (грейдирование грунтовых дорог в поселении), работа дорожного кат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уги по разработке проекта организации дорожного движ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разработке проекта организации дорожного движ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последствий чрезвычайной ситуации на  автомобильной дороге общего пользования местного значения, проходящей по пер. Ильича от дома № 41 (ПКО+00) до ул. Ленина (ПК13+67) протяженность 1367 м в ст-це Старотитаровская, Темрюкского района (аварийно-восстановительные работы в зоне чрезвычайной ситуаци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последствий чрезвычайной ситуации на  автомобильной дороге общего пользования местного значения, проходящей по пер. Ильича от дома № 41 (ПКО+00) до ул. Ленина (ПК13+67) протяженность 1367 м в ст-це Старотитаровская, Темрюкского района (аварийно-восстановительные работы в зоне чрезвычайной ситуации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126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4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41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sectPr>
      <w:type w:val="nextPage"/>
      <w:pgSz w:orient="landscape" w:w="16838" w:h="11906"/>
      <w:pgMar w:left="1134" w:right="1134" w:gutter="0" w:header="0" w:top="21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03:00Z</dcterms:created>
  <dc:creator>1</dc:creator>
  <dc:description/>
  <cp:keywords/>
  <dc:language>en-US</dc:language>
  <cp:lastModifiedBy>1</cp:lastModifiedBy>
  <dcterms:modified xsi:type="dcterms:W3CDTF">2021-10-29T11:03:00Z</dcterms:modified>
  <cp:revision>108</cp:revision>
  <dc:subject/>
  <dc:title/>
</cp:coreProperties>
</file>