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 «Повышение безопасности дорожн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на территории Старотитаровского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  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0" w:name="sub_990"/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 «Повышение безопасности дорожного движения на территории Старотитаровского сельского поселения Темрюкского района» 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 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8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дорожного к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чрезвычайной ситуации на  автомобильной дороге общего пользования местного значения, проходящей по пер. Ильича от дома № 41 (ПКО+00) до ул. Ленина (ПК13+67) протяженность 1367 м в ст-це Старотитаровская, Темрюкского района (аварийно-восстановительные работы в зоне чрезвычайной ситу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1-10-22T11:57:00Z</dcterms:modified>
  <cp:revision>81</cp:revision>
  <dc:subject/>
  <dc:title>ПРИЛОЖЕНИЕ № 1</dc:title>
</cp:coreProperties>
</file>