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Об утверждении муниципальной программы «О подготовке землеустроительной документации на территории  Старотитаровского сельского поселения Темрюкского района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Е.М. Зим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6T08:11:00Z</dcterms:modified>
  <cp:revision>74</cp:revision>
  <dc:subject/>
  <dc:title>Приложение</dc:title>
</cp:coreProperties>
</file>