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/>
      </w:pPr>
      <w:r>
        <w:rPr>
          <w:b/>
          <w:szCs w:val="28"/>
        </w:rPr>
        <w:t>от ___________________                                          №____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 xml:space="preserve">«Формирование комфортной городской среды Старотитаровского сельского поселения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 п о с т а н о в л я ю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Формирование комфортной городской среды Старотитаровского сельского поселения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Е.М. Зим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2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1-10-22T11:23:00Z</dcterms:modified>
  <cp:revision>45</cp:revision>
  <dc:subject/>
  <dc:title>                                                          </dc:title>
</cp:coreProperties>
</file>