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 № 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муниципальной программы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Развитие информационного общества в Старотитаровском сельском поселении Темрюкского района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1-09-09T06:09:00Z</dcterms:modified>
  <cp:revision>77</cp:revision>
  <dc:subject/>
  <dc:title>Приложение</dc:title>
</cp:coreProperties>
</file>