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 вступает в силу после его официального опубликования и распространяет свои действия на правоотношения, возникшие с                               1 января 2022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7:43:00Z</dcterms:modified>
  <cp:revision>44</cp:revision>
  <dc:subject/>
  <dc:title>                                                          </dc:title>
</cp:coreProperties>
</file>