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06.09.2021 г.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______ № ____ «Об утверждении перечня муниципальных программ Старотитаровского сельского поселения Темрюкского района на 2022 год»,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Heading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ение вступает в силу после его официального опубликования и распространяет свои действия на правоотношения, возникшие с                               1 января 2022 год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09-28T08:50:00Z</dcterms:modified>
  <cp:revision>46</cp:revision>
  <dc:subject/>
  <dc:title>                                                          </dc:title>
</cp:coreProperties>
</file>