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Обеспечение безопасности населения  в Старотитаровском сельском поселении Темрюкского район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6T11:40:00Z</dcterms:modified>
  <cp:revision>71</cp:revision>
  <dc:subject/>
  <dc:title>Приложение</dc:title>
</cp:coreProperties>
</file>