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                                                                                 № 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2 ноября 2020 года № 202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ого закона от 2 марта 2007 года № 25-ФЗ «О муниципальной службе в Российской Федерации», Уставом Старотитаровского сельского поселения Темрюкского района 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 о с т а н о в л я ю: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Cs w:val="28"/>
        </w:rPr>
        <w:t>1. Внести в постановление администрации Старотитаровского сельского поселения Темрюкского района от 2 ноября 2020 года № 202 «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»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Cs w:val="28"/>
        </w:rPr>
        <w:t>1) в приложении к постановлению «Муниципальная программа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раздел 1 и раздел 5 изложить в новой редакции (приложение 1)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Cs w:val="28"/>
        </w:rPr>
        <w:t>2) приложение № 2 к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изложить в новой редакции (приложение 2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4. Постановление «О внесении изменений в постановление администрации Старотитаровского сельского поселения Темрюкского района от 2 ноября 2020 года № 202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» вступает в силу после его официального опубликования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0-10-20T10:34:00Z</cp:lastPrinted>
  <dcterms:modified xsi:type="dcterms:W3CDTF">2021-03-24T11:09:00Z</dcterms:modified>
  <cp:revision>46</cp:revision>
  <dc:subject/>
  <dc:title>                                                          </dc:title>
</cp:coreProperties>
</file>