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 муниципальной программы «Противодействие коррупции в Старотитаровском  сельском поселении Темрюкского района»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527"/>
        <w:gridCol w:w="1633"/>
        <w:gridCol w:w="2520"/>
        <w:gridCol w:w="10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отдела                                                       </w:t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>
          <w:trHeight w:val="499" w:hRule="atLeast"/>
        </w:trPr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Старотитаровская ЦБ» 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>
          <w:trHeight w:val="397" w:hRule="atLeast"/>
        </w:trPr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12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поселения Темрюкского района  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549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0-03T13:16:00Z</cp:lastPrinted>
  <dcterms:modified xsi:type="dcterms:W3CDTF">2020-07-21T10:13:00Z</dcterms:modified>
  <cp:revision>70</cp:revision>
  <dc:subject/>
  <dc:title>Приложение</dc:title>
</cp:coreProperties>
</file>