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Противодействие коррупции в Старотитаровском  сельском поселении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25 декабря 2008 года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общего отдела администрации Старотитаровского сельского поселения Темрюкского район О.Н. Пелип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вступает в силу после его официального опубликования и распространяет свои действия на правоотношения, возникшие с 1 января 2021 год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6:08:00Z</cp:lastPrinted>
  <dcterms:modified xsi:type="dcterms:W3CDTF">2020-10-05T06:46:00Z</dcterms:modified>
  <cp:revision>34</cp:revision>
  <dc:subject/>
  <dc:title>                                                          </dc:title>
</cp:coreProperties>
</file>