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</w:t>
      </w:r>
      <w:r>
        <w:rPr>
          <w:color w:val="000000"/>
          <w:spacing w:val="0"/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                                                                                   № ______</w:t>
      </w: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 w:val="24"/>
        </w:rPr>
        <w:t xml:space="preserve">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3 месяца 2020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 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3 месяца  2020  года по доходам в сумме 13 771,2  тысяч рублей и по расходам в сумме 11 413,2 тысяч рублей, по источникам внутреннего финансирования  дефицита  бюджета   в  сумме 2 357,9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3 месяца 2020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3  месяца  2020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3 месяца 2020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3 месяца 2020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3 месяца 2020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Л.В.Кубрак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Официально опубликовать (разместить)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Cs w:val="28"/>
        </w:rPr>
        <w:t>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0-04-29T09:41:00Z</cp:lastPrinted>
  <dcterms:modified xsi:type="dcterms:W3CDTF">2020-04-29T06:41:00Z</dcterms:modified>
  <cp:revision>73</cp:revision>
  <dc:subject/>
  <dc:title>                                                          </dc:title>
</cp:coreProperties>
</file>