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f2"/>
        <w:tblW w:w="5243" w:type="dxa"/>
        <w:jc w:val="left"/>
        <w:tblInd w:w="4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43"/>
      </w:tblGrid>
      <w:tr>
        <w:trPr>
          <w:trHeight w:val="2749" w:hRule="atLeast"/>
        </w:trPr>
        <w:tc>
          <w:tcPr>
            <w:tcW w:w="52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hd w:val="clear" w:color="auto" w:fill="FFFFFF"/>
              <w:tabs>
                <w:tab w:val="clear" w:pos="708"/>
                <w:tab w:val="left" w:pos="567" w:leader="none"/>
              </w:tabs>
              <w:suppressAutoHyphens w:val="true"/>
              <w:spacing w:before="0" w:after="0"/>
              <w:ind w:firstLine="567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ar-SA" w:bidi="ar-SA"/>
              </w:rPr>
              <w:t>ПРИЛОЖЕНИЕ</w:t>
            </w:r>
          </w:p>
          <w:p>
            <w:pPr>
              <w:pStyle w:val="Normal"/>
              <w:widowControl/>
              <w:shd w:val="clear" w:color="auto" w:fill="FFFFFF"/>
              <w:tabs>
                <w:tab w:val="clear" w:pos="708"/>
                <w:tab w:val="left" w:pos="567" w:leader="none"/>
              </w:tabs>
              <w:suppressAutoHyphens w:val="true"/>
              <w:spacing w:before="0" w:after="0"/>
              <w:ind w:firstLine="567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widowControl/>
              <w:shd w:val="clear" w:color="auto" w:fill="FFFFFF"/>
              <w:tabs>
                <w:tab w:val="clear" w:pos="708"/>
                <w:tab w:val="left" w:pos="567" w:leader="none"/>
              </w:tabs>
              <w:suppressAutoHyphens w:val="true"/>
              <w:spacing w:before="0" w:after="0"/>
              <w:ind w:firstLine="567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ar-SA" w:bidi="ar-SA"/>
              </w:rPr>
              <w:t>УТВЕРЖДЕН</w:t>
            </w:r>
          </w:p>
          <w:p>
            <w:pPr>
              <w:pStyle w:val="Normal"/>
              <w:widowControl/>
              <w:shd w:val="clear" w:color="auto" w:fill="FFFFFF"/>
              <w:tabs>
                <w:tab w:val="clear" w:pos="708"/>
                <w:tab w:val="left" w:pos="567" w:leader="none"/>
              </w:tabs>
              <w:suppressAutoHyphens w:val="true"/>
              <w:spacing w:before="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ar-SA" w:bidi="ar-SA"/>
              </w:rPr>
              <w:t>постановлением администрации</w:t>
            </w:r>
          </w:p>
          <w:p>
            <w:pPr>
              <w:pStyle w:val="Normal"/>
              <w:widowControl/>
              <w:shd w:val="clear" w:color="auto" w:fill="FFFFFF"/>
              <w:tabs>
                <w:tab w:val="clear" w:pos="708"/>
                <w:tab w:val="left" w:pos="567" w:leader="none"/>
              </w:tabs>
              <w:suppressAutoHyphens w:val="true"/>
              <w:spacing w:before="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ar-SA" w:bidi="ar-SA"/>
              </w:rPr>
              <w:t>Старотитаровского сельского поселения</w:t>
            </w:r>
          </w:p>
          <w:p>
            <w:pPr>
              <w:pStyle w:val="Normal"/>
              <w:widowControl/>
              <w:shd w:val="clear" w:color="auto" w:fill="FFFFFF"/>
              <w:tabs>
                <w:tab w:val="clear" w:pos="708"/>
                <w:tab w:val="left" w:pos="567" w:leader="none"/>
              </w:tabs>
              <w:suppressAutoHyphens w:val="true"/>
              <w:spacing w:before="0" w:after="0"/>
              <w:ind w:firstLine="56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Темрюкского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ar-SA" w:bidi="ar-SA"/>
              </w:rPr>
              <w:t xml:space="preserve"> район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spacing w:before="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ar-SA" w:bidi="ar-SA"/>
              </w:rPr>
              <w:t>от________________№______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РЯДОК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взаимодействия муниципальных заказчиков Старотитаровского сельского поселения с уполномоченным учреждением на определение поставщиков (подрядчиков, исполнителей) при организации закупок товаров, работ, услуг для обеспечения муниципальных нужд Старотитаровского сельского поселения </w:t>
      </w:r>
      <w:r>
        <w:rPr>
          <w:b/>
          <w:sz w:val="28"/>
          <w:szCs w:val="28"/>
        </w:rPr>
        <w:t>Темрюкского</w:t>
      </w:r>
      <w:r>
        <w:rPr>
          <w:b/>
          <w:sz w:val="28"/>
          <w:szCs w:val="28"/>
          <w:lang w:eastAsia="ar-SA"/>
        </w:rPr>
        <w:t xml:space="preserve"> района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center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ar-SA"/>
        </w:rPr>
        <w:t xml:space="preserve">Порядок взаимодействия муниципальных заказчиков Старотитаровского сельского поселения </w:t>
      </w:r>
      <w:r>
        <w:rPr>
          <w:rFonts w:ascii="Times New Roman" w:hAnsi="Times New Roman"/>
          <w:sz w:val="28"/>
          <w:szCs w:val="28"/>
        </w:rPr>
        <w:t>Темрюкского</w:t>
      </w:r>
      <w:r>
        <w:rPr>
          <w:rFonts w:ascii="Times New Roman" w:hAnsi="Times New Roman"/>
          <w:sz w:val="28"/>
          <w:szCs w:val="28"/>
          <w:lang w:eastAsia="ar-SA"/>
        </w:rPr>
        <w:t xml:space="preserve"> района с уполномоченным учреждением на определение поставщиков (подрядчиков, исполнителей) при организации закупок товаров, работ, услуг (далее - закупки) для обеспечения муниципальных нужд Старотитаровского сельского поселения </w:t>
      </w:r>
      <w:r>
        <w:rPr>
          <w:rFonts w:ascii="Times New Roman" w:hAnsi="Times New Roman"/>
          <w:sz w:val="28"/>
          <w:szCs w:val="28"/>
        </w:rPr>
        <w:t>Темрюкского</w:t>
      </w:r>
      <w:r>
        <w:rPr>
          <w:rFonts w:ascii="Times New Roman" w:hAnsi="Times New Roman"/>
          <w:sz w:val="28"/>
          <w:szCs w:val="28"/>
          <w:lang w:eastAsia="ar-SA"/>
        </w:rPr>
        <w:t xml:space="preserve"> района </w:t>
      </w:r>
      <w:r>
        <w:rPr>
          <w:rFonts w:ascii="Times New Roman" w:hAnsi="Times New Roman"/>
          <w:spacing w:val="2"/>
          <w:sz w:val="28"/>
          <w:szCs w:val="28"/>
        </w:rPr>
        <w:t xml:space="preserve">(далее – Порядок),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 № 44-ФЗ) регулирует отношения, возникающие </w:t>
      </w:r>
      <w:r>
        <w:rPr>
          <w:rFonts w:ascii="Times New Roman" w:hAnsi="Times New Roman"/>
          <w:sz w:val="28"/>
          <w:szCs w:val="28"/>
        </w:rPr>
        <w:t xml:space="preserve">при взаимодействии заказчиков с уполномоченным учреждением. </w:t>
      </w:r>
    </w:p>
    <w:p>
      <w:pPr>
        <w:pStyle w:val="ListParagraph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ar-SA"/>
        </w:rPr>
        <w:t xml:space="preserve">Настоящий Порядок взаимодействия муниципальных заказчиков Старотитаровского сельского поселения </w:t>
      </w:r>
      <w:r>
        <w:rPr>
          <w:rFonts w:ascii="Times New Roman" w:hAnsi="Times New Roman"/>
          <w:sz w:val="28"/>
          <w:szCs w:val="28"/>
        </w:rPr>
        <w:t>Темрюкского</w:t>
      </w:r>
      <w:r>
        <w:rPr>
          <w:rFonts w:ascii="Times New Roman" w:hAnsi="Times New Roman"/>
          <w:sz w:val="28"/>
          <w:szCs w:val="28"/>
          <w:lang w:eastAsia="ar-SA"/>
        </w:rPr>
        <w:t xml:space="preserve"> района с уполномоченным учреждением на определение поставщиков (подрядчиков, исполнителей) при организации закупок </w:t>
      </w:r>
      <w:r>
        <w:rPr>
          <w:rFonts w:ascii="Times New Roman" w:hAnsi="Times New Roman"/>
          <w:sz w:val="28"/>
          <w:szCs w:val="28"/>
          <w:shd w:fill="FFFFFF" w:val="clear"/>
        </w:rPr>
        <w:t xml:space="preserve">разработан в соответствии с Гражданским кодексом Российской Федерации, Бюджетным кодексом Российской Федерации, </w:t>
      </w:r>
      <w:r>
        <w:rPr>
          <w:rFonts w:ascii="Times New Roman" w:hAnsi="Times New Roman"/>
          <w:spacing w:val="2"/>
          <w:sz w:val="28"/>
          <w:szCs w:val="28"/>
        </w:rPr>
        <w:t>Федеральным законом № 44-ФЗ</w:t>
      </w:r>
      <w:r>
        <w:rPr>
          <w:rFonts w:ascii="Times New Roman" w:hAnsi="Times New Roman"/>
          <w:sz w:val="28"/>
          <w:szCs w:val="28"/>
          <w:shd w:fill="FFFFFF" w:val="clear"/>
        </w:rPr>
        <w:t>, нормативно-правовыми актами Правительства Российской Федерации, законодательством Краснодарского края, муниципальными правовыми актами администрации Старотитаровского сельского поселения Темрюкского района.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3. Муниципальными заказчиками являются: администрация  </w:t>
      </w:r>
      <w:r>
        <w:rPr>
          <w:sz w:val="28"/>
          <w:szCs w:val="28"/>
          <w:lang w:eastAsia="ar-SA"/>
        </w:rPr>
        <w:t xml:space="preserve">Старотитаровского сельского поселения </w:t>
      </w:r>
      <w:r>
        <w:rPr>
          <w:sz w:val="28"/>
          <w:szCs w:val="28"/>
        </w:rPr>
        <w:t>Темрюкского</w:t>
      </w:r>
      <w:r>
        <w:rPr>
          <w:spacing w:val="2"/>
          <w:sz w:val="28"/>
          <w:szCs w:val="28"/>
        </w:rPr>
        <w:t xml:space="preserve"> района, структурные подразделения администрации </w:t>
      </w:r>
      <w:r>
        <w:rPr>
          <w:sz w:val="28"/>
          <w:szCs w:val="28"/>
          <w:lang w:eastAsia="ar-SA"/>
        </w:rPr>
        <w:t>Старотитаровского сельского посел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емрюкского</w:t>
      </w:r>
      <w:r>
        <w:rPr>
          <w:spacing w:val="2"/>
          <w:sz w:val="28"/>
          <w:szCs w:val="28"/>
        </w:rPr>
        <w:t xml:space="preserve"> района, являющиеся юридическими лицами, муниципальные казенные и бюджетные учреждения </w:t>
      </w:r>
      <w:r>
        <w:rPr>
          <w:sz w:val="28"/>
          <w:szCs w:val="28"/>
          <w:lang w:eastAsia="ar-SA"/>
        </w:rPr>
        <w:t>Старотитаровского сельского посел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емрюкского</w:t>
      </w:r>
      <w:r>
        <w:rPr>
          <w:spacing w:val="2"/>
          <w:sz w:val="28"/>
          <w:szCs w:val="28"/>
        </w:rPr>
        <w:t xml:space="preserve"> района (приложение № 1 к Порядку) (далее - Заказчи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4. Уполномоченным учреждением на определение поставщиков (подрядчиков, исполнителей) при организации закупок товаров, работ, услуг для обеспечения муниципальных нужд является муниципальное казенное учреждение «Центр Муниципального Заказа» </w:t>
      </w:r>
      <w:r>
        <w:rPr>
          <w:sz w:val="28"/>
          <w:szCs w:val="28"/>
          <w:lang w:eastAsia="ar-SA"/>
        </w:rPr>
        <w:t xml:space="preserve">Старотитаровского сельского поселения </w:t>
      </w:r>
      <w:r>
        <w:rPr>
          <w:sz w:val="28"/>
          <w:szCs w:val="28"/>
        </w:rPr>
        <w:t>Темрюкского</w:t>
      </w:r>
      <w:r>
        <w:rPr>
          <w:spacing w:val="2"/>
          <w:sz w:val="28"/>
          <w:szCs w:val="28"/>
        </w:rPr>
        <w:t xml:space="preserve"> района (далее - Уполномоченное учрежд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спользуемые в настоящем Порядке термины применяются в значениях, определенных в Федеральном законе № 44-ФЗ</w:t>
      </w:r>
      <w:r>
        <w:rPr>
          <w:spacing w:val="2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3"/>
        <w:shd w:val="clear" w:color="auto" w:fill="FFFFFF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Функции, определяющие порядок организации контрактной системы в сфере закупок для муниципальных нужд</w:t>
      </w:r>
    </w:p>
    <w:p>
      <w:pPr>
        <w:pStyle w:val="S3"/>
        <w:shd w:val="clear" w:color="auto" w:fill="FFFFFF"/>
        <w:spacing w:beforeAutospacing="0" w:before="0" w:afterAutospacing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hd w:val="clear" w:color="auto" w:fill="FFFFFF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задач системы управления процессом закупок товаров, работ, услуг для обеспечения муниципальных нужд в рамках </w:t>
      </w:r>
      <w:r>
        <w:rPr>
          <w:sz w:val="28"/>
          <w:szCs w:val="28"/>
          <w:lang w:eastAsia="ar-SA"/>
        </w:rPr>
        <w:t xml:space="preserve">взаимодействия муниципальных заказчиков Старотитаровского сельского поселения </w:t>
      </w:r>
      <w:r>
        <w:rPr>
          <w:sz w:val="28"/>
          <w:szCs w:val="28"/>
        </w:rPr>
        <w:t>Темрюкского</w:t>
      </w:r>
      <w:r>
        <w:rPr>
          <w:sz w:val="28"/>
          <w:szCs w:val="28"/>
          <w:lang w:eastAsia="ar-SA"/>
        </w:rPr>
        <w:t xml:space="preserve"> района с уполномоченным учреждением</w:t>
      </w:r>
      <w:r>
        <w:rPr>
          <w:sz w:val="28"/>
          <w:szCs w:val="28"/>
        </w:rPr>
        <w:t>, в соответствии с требованиями настоящего Порядка, определяется выполнением следующих функций:</w:t>
      </w:r>
    </w:p>
    <w:p>
      <w:pPr>
        <w:pStyle w:val="S1"/>
        <w:shd w:val="clear" w:color="auto" w:fill="FFFFFF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ланирование закупок товаров, работ, услуг.</w:t>
      </w:r>
    </w:p>
    <w:p>
      <w:pPr>
        <w:pStyle w:val="S1"/>
        <w:shd w:val="clear" w:color="auto" w:fill="FFFFFF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пределение поставщиков (подрядчиков, исполнителей).</w:t>
      </w:r>
    </w:p>
    <w:p>
      <w:pPr>
        <w:pStyle w:val="S1"/>
        <w:shd w:val="clear" w:color="auto" w:fill="FFFFFF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Заключение гражданско-правового договора, предметом которого являются поставка товара, выполнение работы, оказание услуги (в том числе приобретение недвижимого имущества или аренда имущества), от имени </w:t>
      </w:r>
      <w:r>
        <w:rPr>
          <w:spacing w:val="2"/>
          <w:sz w:val="28"/>
          <w:szCs w:val="28"/>
        </w:rPr>
        <w:t xml:space="preserve">администрации </w:t>
      </w:r>
      <w:r>
        <w:rPr>
          <w:sz w:val="28"/>
          <w:szCs w:val="28"/>
          <w:lang w:eastAsia="ar-SA"/>
        </w:rPr>
        <w:t xml:space="preserve">Старотитаровского сельского поселения </w:t>
      </w:r>
      <w:r>
        <w:rPr>
          <w:sz w:val="28"/>
          <w:szCs w:val="28"/>
        </w:rPr>
        <w:t>Темрюкского</w:t>
      </w:r>
      <w:r>
        <w:rPr>
          <w:spacing w:val="2"/>
          <w:sz w:val="28"/>
          <w:szCs w:val="28"/>
        </w:rPr>
        <w:t xml:space="preserve"> района</w:t>
      </w:r>
      <w:r>
        <w:rPr>
          <w:sz w:val="28"/>
          <w:szCs w:val="28"/>
        </w:rPr>
        <w:t xml:space="preserve">, а также </w:t>
      </w:r>
      <w:r>
        <w:rPr>
          <w:spacing w:val="2"/>
          <w:sz w:val="28"/>
          <w:szCs w:val="28"/>
        </w:rPr>
        <w:t xml:space="preserve">юридических лиц, муниципальных казенных и бюджетных учреждений </w:t>
      </w:r>
      <w:r>
        <w:rPr>
          <w:sz w:val="28"/>
          <w:szCs w:val="28"/>
          <w:lang w:eastAsia="ar-SA"/>
        </w:rPr>
        <w:t>Старотитаровского сельского посел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емрюкского</w:t>
      </w:r>
      <w:r>
        <w:rPr>
          <w:spacing w:val="2"/>
          <w:sz w:val="28"/>
          <w:szCs w:val="28"/>
        </w:rPr>
        <w:t xml:space="preserve"> района</w:t>
      </w:r>
      <w:r>
        <w:rPr>
          <w:sz w:val="28"/>
          <w:szCs w:val="28"/>
        </w:rPr>
        <w:t xml:space="preserve"> в соответствии с частями 1, 2.1, 4 и 5 статьи 15 Закона о контрактной системе (далее - контракт или муниципальный контракт).</w:t>
      </w:r>
    </w:p>
    <w:p>
      <w:pPr>
        <w:pStyle w:val="S1"/>
        <w:shd w:val="clear" w:color="auto" w:fill="FFFFFF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Исполнение контрактов, которое включает в себя комплекс мер, реализуемых после заключения контракта и направленных на достижение целей осуществления закупки путем взаимодействия заказчика с поставщиком (подрядчиком, исполнителем) в соответствии с гражданским законодательством и </w:t>
      </w:r>
      <w:r>
        <w:rPr>
          <w:spacing w:val="2"/>
          <w:sz w:val="28"/>
          <w:szCs w:val="28"/>
        </w:rPr>
        <w:t>Федеральным законом № 44-ФЗ</w:t>
      </w:r>
      <w:r>
        <w:rPr>
          <w:sz w:val="28"/>
          <w:szCs w:val="28"/>
        </w:rPr>
        <w:t>.</w:t>
      </w:r>
    </w:p>
    <w:p>
      <w:pPr>
        <w:pStyle w:val="S1"/>
        <w:shd w:val="clear" w:color="auto" w:fill="FFFFFF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Мониторинг закупок товаров, работ, услуг.</w:t>
      </w:r>
    </w:p>
    <w:p>
      <w:pPr>
        <w:pStyle w:val="S1"/>
        <w:shd w:val="clear" w:color="auto" w:fill="FFFFFF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Распределение функций при определении поставщика </w:t>
        <w:br/>
        <w:t>(подрядчика, исполнителя)</w:t>
      </w:r>
    </w:p>
    <w:p>
      <w:pPr>
        <w:pStyle w:val="S3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Функции муниципальных заказчиков (заказчиков):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Осуществляют планирование закупок товаров, работ, услуг посредством формирования, утверждения и ведения планов - графиков в соответствии с требованиями, установленными Законом о контрактной системе, Правительством Российской Федерации, законодательством Краснодарского края, муниципальными правовыми актами Старотитаровского сельского поселения Темрюкского района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определенных законодательством Российской Федерации, осуществляют корректировку планов-графиков на текущий год. Закупки осуществляются в соответствии с планом-графиком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Предоставляют в уполномоченное учреждение сведения, необходимые для разработки документации о закупке (либо информации, которая должна содержаться в извещении о проведении запроса котировок в электронной форме), в том числе заявку на определение поставщиков (подрядчиков, исполнителей), техническую часть (включая, проектную документацию, ведомость объемов работ, условия исполнения контракта, сведения о товарах, материалах, другую техническую документацию в рамках конкретной закупки), обоснование начальной (максимальной) цены контракта, начальной суммы цен единиц товара, работы, услуги (с приложением источников полученной информации), проект контракта и иную документацию, необходимую для осуществления закупок товаров, работ, услуг для обеспечения муниципальных нужд Старотитаровского сельского поселения (далее - документацию о закупке)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Утверждают документацию о закупке (либо информацию, которая должна содержаться в извещении о проведении запроса котировок в электронной форме), а также документы и сведения в нее входящие, включая проекты контрактов. Документацию о закупке (либо информацию, которая должна содержаться в извещении о проведении запроса котировок в электронной форме) утверждает руководитель муниципального заказчика (заказчика) либо лицо, действующее на основании доверенности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Направляют в уполномоченное учреждение утвержденную и согласованную с главным распорядителем бюджетных средств (далее также - ГРБС) документацию о закупке (либо информацию, которая должна содержаться в извещении о проведении запроса котировок в электронной форме) на бумажном носителе, в электронном и сканированном виде, в соответствии с планом-графиком, но не позднее, чем за семь рабочих дней до даты окончания соответствующего месяца предшествующего месяцу начала осуществления закупки (согласно план-графика)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 Устраняют замечания, представленные уполномоченным учреждением в отношении документации о закупке (либо информацию, которая должна содержаться в извещении о проведении запроса котировок в электронной форме), в том числе по заявкам на определение поставщиков (подрядчиков, исполнителей)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 Вносят уполномоченному учреждению предложения о способе определения поставщиков (подрядчиков, исполнителей) в соответствии с законодательством о контрактной системе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конкурентные способы определения поставщиков (подрядчиков, исполнителей), осуществляемые в электронной форме (далее также - электронные процедуры):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курс;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курс с ограниченным участием;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ухэтапный конкурс;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укцион;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ос котировок;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ос предложений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7. Предоставляют в уполномоченное учреждение сведения, необходимые для разработки описания объекта закупки в соответствии с законодательством о контрактной системе (в том числе краткое изложение условий контракта, содержащее наименование и описание объекта закупки с учетом требований, предусмотренных статьей 33 Закона о контрактной системе, информацию о количестве и месте доставки товара, являющегося предметом контракта, месте выполнения работы или оказания услуги, являющихся предметом контракта, а также сроки поставки товара или завершения работы либо график оказания услуг). В информации, предоставляемой к разработке описания объекта закупки, должны быть указаны функциональные, технические и качественные характеристики, эксплуатационные характеристики объекта закупки (при необходимости)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8. Устанавливают требования к участникам закупки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9. Формируют и представляют в уполномоченное учреждение сведения об объемах, количестве и качестве товара, работ, услуг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0. Обосновывают начальную (максимальную) цену контракта, начальную сумму цен единиц товара, работы, услуги посредством применения методов, установленных статьей 22 Закона о контрактной системе, а также включают указанное обоснование начальной (максимальной) цены контракта, начальной суммы цен единиц товара, работы, услуги в заявку о закупке, с приложением соответствующих документов по обоснованию начальной (максимальной) цены контракта, начальной суммы цен единиц товара, работы, услуги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2. Для оценки заявок, окончательных предложений участников закупки устанавливают критерии и их значимость, в соответствии с законодательством о контрактной системе (в том числе в конкурсе, конкурсе с ограниченным участием, двухэтапном конкурсе, запросе предложений)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3. Принимают решение об установлении требования и о размере обеспечения заявки в соответствии с действующим законодательством о контрактной системе и иными нормативно-правовыми актами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4. Принимают решение об установлении размера обеспечения исполнения контракта, требования к такому обеспечению, порядок предоставления такого обеспечения, устанавливаемые в соответствии с Законом о контрактной системе (если установление требования обеспечения исполнения контракта предусмотрено статьей 96 Закона о контрактной системе), а также информацию о банковском сопровождении контракта в соответствии со статьей 35 Закона о контрактной системе. При этом в контракт включается обязательное условие о сроках возврата заказчиком поставщику (подрядчику, исполнителю) денежных средств, внесенных в качестве обеспечения исполнения контракта (если такая форма обеспечения исполнения контракта применяется поставщиком (подрядчиком, исполнителем), в том числе части этих денежных средств в случае уменьшения размера обеспечения исполнения контракта в соответствии с частями 7, 7.1 и 7.2 статьи 96 Закона о контрактной системе. При этом срок возврата заказчиком поставщику (подрядчику, исполнителю) таких денежных средств не должен превышать тридцать дней с даты исполнения поставщиком (подрядчиком, исполнителем) обязательств, предусмотренных контрактом, а в случае установления заказчиком ограничения, предусмотренного частью 3 статьи 30 Закона о контрактной системе, такой срок не должен превышать пятнадцать дней с даты исполнения поставщиком (подрядчиком, исполнителем) обязательств, предусмотренных контрактом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5. Принимают решение о возможности изменить количество поставляемых по контракту товаров, объема работ, услуг в соответствии с действующим законодательством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6. Принимают решение об установлении требования о соответствии поставляемого товара образцу или макету товара, на поставку которого заключается контракт, а также указывают информацию о месте, датах начала и окончания, порядке и графике осмотра участниками закупки образца или макета товара, на поставку которого заключается контракт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7. При проведении электронных процедур по поступившим запросам участников закупки о предоставлении разъяснений положений документации в отношении объекта закупки (либо информации, содержащейся в извещении о проведении запроса котировок в электронной форме), в том числе технических заданий, обоснования начальной (максимальной) цены контракта, начальной суммы цен единиц товара, работы, услуги, условий исполнения контракта, направляют в уполномоченное учреждение ответ на запрос в течение дня, следующего за днем поступления запроса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8. Направляют в установленные сроки информацию, указанную в ч.3 ст.103 Закона о контрактной системе, в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9. Устанавливают требования к гарантии качества товара, работы, услуги, а также требования к гарантийному сроку и (или) объему предоставления гарантий их качества, к гарантийному обслуживанию товара (далее - гарантийные обязательства), к расходам на эксплуатацию товара, к обязательности осуществления монтажа и наладки товара, к обучению лиц, осуществляющих использование и обслуживание товара (при необходимости)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ют требование обеспечения гарантийных обязательств в случае установления требований к таким обязательствам в соответствии с частью 4 статьи 33 Закона о контрактной системе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0. В случаях, предусмотренных Законом о контрактной системе и другими нормативно-правовыми актами Российской Федерации, принимают решение об отказе от заключения контракта с победителем определения поставщика (подрядчика, исполнителя), о признании победителя закупки уклонившимся от заключения контракта. Оформляют такое решение протоколом, который подписывается муниципальным заказчиком (заказчиком). Протокол составляется в 2-х экземплярах, один из которых направляется лицу, с которым муниципальный заказчик (заказчик) отказывается заключить контракт (лицу, уклонившемуся от заключения контракта), второй экземпляр протокола хранится у муниципального заказчика (заказчика)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1. Представляют в контрольный орган в сфере закупок сведения об участниках закупки, уклонившихся от заключения контракта, а также о поставщиках (исполнителях, подрядчиках), с которыми контракты расторгнуты в связи с существенным нарушением ими условий таких контрактов, в порядке и сроки, предусмотренные Законом о контрактной системе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2. Принимают решение об осуществлении закупки товаров, работ, услуг у субъектов малого предпринимательства, социально ориентированных некоммерческих организаций в соответствии с законодательством Российской Федерации о контрактной системе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3. Принимают решение о предоставлении учреждениям и предприятиям уголовно-исполнительной системы, а также организациям инвалидов преимущества в отношении предлагаемой ими цены контракта в размере и порядке, установленном законодательством о контрактной системе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едоставлении таких преимуществ должна быть указана муниципальным заказчиком (заказчиком) в заявках на определение поставщика (подрядчика, исполнителя)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4. Устанавливают 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, в соответствии со статьей 14 Закона о контрактной системе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5. Осуществляют процедуру заключения договора (контракта) по результатам процедуры определения поставщиков (подрядчиков, исполнителей)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6. Осуществляют закупки у единственного поставщика (подрядчика, исполнителя), предусмотренных Законом о контрактной системе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7. В целях централизованного обеспечения своих нужд, непрерывности и повышения эффективности осуществления закупок товаров, работ, услуг направляют в уполномоченное учреждение информацию для проведения совместных конкурсов и аукционов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, обязанности и ответственность муниципальных заказчиков (заказчиков), уполномоченного учреждения при проведении совместных конкурсов и аукционов, порядок проведения совместных конкурсов и аукционов определяется соглашением сторон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8. Представляют информацию и документы в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, для включения в реестр контрактов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9. Ведут реестры закупок в соответствии с требованиями статьи 73 Бюджетного Кодекса Российской Федерации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0. В целях мониторинга и методологического сопровождения закупок направляют в уполномоченное учреждение информацию об осуществлении закупок товаров, работ, услуг для обеспечения муниципальных нужд Старотитаровского сельского поселения: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0.1. о ведении реестра контрактов, заключенных муниципальными заказчиками (заказчиками), в том числе: о количестве и общей стоимости контрактов, заключенных муниципальными заказчиками (заказчиками) по результатам состоявшихся процедур определения поставщика (подрядчика, исполнителя) в соответствии с Законом о контрактной системе, в том числе с разбивкой по источникам финансирования, способам определения поставщика (подрядчика, исполнителя);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0.2. о количестве и общей стоимости контрактов, заключенных муниципальными заказчиками (заказчиками) по результатам закупки у единственного поставщика (подрядчика, исполнителя) в соответствии с Законом о контрактной системе, в том числе по результатам несостоявшихся процедур определения поставщика (подрядчика, исполнителя) и с разбивкой по источникам финансирования, основаниям для заключения контрактов с единственным поставщиком (подрядчиком, исполнителем);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0.3. о количестве и общей стоимости контрактов, которые были расторгнуты в соответствии с Законом о контрактной системе, в том числе с разбивкой по основаниям для расторжения в соответствии с Законом о контрактной системе, источникам финансирования;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0.4. об исполнении контрактов, в том числе об оплате контрактов, о начислении неустоек (штрафов, пеней) в связи с неисполнением или ненадлежащим исполнением обязательств, предусмотренных контрактом, в том числе с разбивкой по источникам финансирования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1. Взаимодействуют с уполномоченным учреждением по иным вопросам в сфере закупок товаров, работ, услуг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2. Выполняют иные функции в соответствии с законодательством Российской Федерации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Функции уполномоченного учреждения при определении поставщиков (подрядчиков, исполнителей) для муниципальных нужд: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Уполномоченное учреждение осуществляет предусмотренные действующим законодательством функции уполномоченного учреждения по определению поставщиков (подрядчиков, исполнителей) посредством следующих электронных процедур: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курс;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курс с ограниченным участием;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ухэтапный конкурс;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укцион;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ос котировок;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ос предложений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color w:val="22272F"/>
          <w:sz w:val="28"/>
          <w:szCs w:val="28"/>
        </w:rPr>
        <w:t>3</w:t>
      </w:r>
      <w:r>
        <w:rPr>
          <w:sz w:val="28"/>
          <w:szCs w:val="28"/>
        </w:rPr>
        <w:t>.2.2. Разрабатывает и утверждает в соответствии с действующим законодательством документацию о закупке (либо извещение о проведении запроса котировок в электронной форме) в части требований к форме, составу и оформлению заявки на участие в электронных процедурах. Разрабатывает и утверждает иные формы типовых документов, применяемых при определении поставщиков (подрядчиков, исполнителей)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Устанавливает перечень и требования к представляемым документам, необходимым для проведения процедур определения поставщиков (подрядчиков, исполнителей)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Принимает и рассматривает заявки муниципальных заказчиков (заказчиков) на определение поставщиков (подрядчиков, исполнителей) и прилагаемые к ним документы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Возвращает заявки муниципальных заказчиков (заказчиков) на определение поставщиков (подрядчиков, исполнителей) и иные документы в случае их неполноты или несоответствия законодательству о контрактной системе, законодательству о защите конкуренции, настоящему Порядку, с указанием причин возврата (замечаний)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По заявкам, соответствующим требованиям законодательства Российской Федерации, организует проведение процедуры определения поставщика (подрядчика, исполнителя) в соответствии с законодательством о контрактной системе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7. Планирует сроки проведения конкурентных процедур в соответствии с действующим законодательством о контрактной системе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8. Предоставляет по письменным запросам муниципальных заказчиков (заказчиков) информацию по вопросам, возникающим в процессе определения поставщиков (подрядчиков, исполнителей)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9. Направляет, при необходимости, муниципальным заказчикам (заказчикам) запросы, поступающие от участников закупки о разъяснении положений документации (либо извещения о проведении запроса котировок в электронной форме) по осуществлению закупки в отношении объекта закупки, обоснований начальной (максимальной) цены контракта, начальной суммы цен единиц товара, работы, услуги, условий исполнения контракта, в день получения уполномоченным учреждением указанного запроса. Совместно с муниципальными заказчиками (заказчиками) либо самостоятельно дает разъяснения положений документации (либо извещения о проведении запроса котировок в электронной форме)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0. Размещает в единой информационной системе разъяснения положений документации по осуществлению закупки (либо извещения о проведении запроса котировок в электронной форме) на поступившие запросы участников закупки в сроки, установленные законодательством о контрактной системе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1. Принимает и рассматривает обращения муниципальных заказчиков (заказчиков) о внесении изменений в документацию по осуществлению закупки (либо извещения о проведении запроса котировок в электронной форме), за исключением проведения запроса предложений в электронной форме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учреждение вправе принять самостоятельно решение о внесении изменений в документацию по осуществлению закупки (либо в извещение о проведении запроса котировок в электронной форме) в порядке, предусмотренном законодательством Российской Федерации (за исключением проведения запроса предложений в электронной форме)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2. Вносит изменения в документацию по осуществлению закупки (либо в извещение о проведении запроса котировок в электронной форме) в порядке, предусмотренном законодательством Российской Федерации (за исключением проведения запроса предложений в электронной форме)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3. Размещает в единой информационной системе информацию о внесении изменений в соответствии с законодательством о контрактной системе в случае принятия решения о внесении изменений в документацию по осуществлению закупки (либо в извещение о проведении запроса котировок в электронной форме), за исключением проведения запроса предложений в электронной форме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4. Принимает и рассматривает обращения муниципальных заказчиков (заказчиков) об отмене определения поставщика (подрядчика, исполнителя) в сроки, установленные законодательством о контрактной системе (за исключением проведения запроса предложений в электронной форме)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учреждение вправе принять самостоятельно решение об отмене определения поставщика (подрядчика, исполнителя) в порядке, предусмотренном законодательством Российской Федерации (за исключением проведения запроса предложений в электронной форме)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5. Размещает в единой информационной системе информацию об отмене определения поставщика (подрядчика, исполнителя) в соответствии с законодательством о контрактной системе, в случае принятия решения об отмене определения поставщика (подрядчика, исполнителя) (за исключением проведения запроса предложений в электронной форме)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6. Предоставляет участникам закупки разъяснения результатов определения поставщика (подрядчика, исполнителя)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7. Обеспечивает хранение протоколов, составленных в ходе проведения процедур определения поставщика (подрядчика, исполнителя), документации о закупке (либо информации, содержащейся в извещении о проведении запроса котировок в электронной форме), изменений, внесенных в документацию о закупке (либо в извещение о проведении запроса котировок в электронной форме), разъяснений положений документации о закупке (либо информации, содержащейся в извещении о проведении запроса котировок в электронной форме), иные документы, составленные в ходе проведения процедур определения поставщика (подрядчика, исполнителя)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6. Направляет директору Муниципального казенного учреждения «Старотитаровская централизованная бухгалтерия» Старотитаровского сельского поселения Темрюкского района служебные записки о возврате денежных средств, внесенных в качестве обеспечения исполнения контракта, участникам закупки в случаях, предусмотренных законодательством Российской Федерации, при условии поступления указанных денежных средств на лицевой счет администрации Старотитаровского сельского поселения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7. Принимает решение о проведении совместных конкурсов или аукционов при наличии у двух и более муниципальных заказчиков (заказчиков) потребности в одних и тех же товарах, работах, услугах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8. Осуществляет иные полномочия, предусмотренные действующим законодательством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заимодействие уполномоченного учреждения и муниципальных заказчиков (заказчиков) при определении поставщиков (подрядчиков, исполнителей)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Уполномоченное учреждение осуществляет размещение в единой информационной системе утвержденных муниципальными заказчиками планов-графиков и вносимых в них изменений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Муниципальные заказчики (заказчики) подают в уполномоченное учреждение заявки на определение поставщиков (подрядчиков, исполнителей) для осуществления закупки товаров, работ, услуг (на бумажном носителе, в электронном и сканированном виде), в соответствии с планами-графиками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 должны содержать сведения согласно п.3.1.2, п. 3.1.7 настоящего Порядка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Уполномоченное учреждение рассматривает поступившие заявки муниципальных заказчиков (заказчиков) на определение поставщиков (подрядчиков, исполнителей) на соответствие законодательству о контрактной системе в течение 7 рабочих дней со дня их получения и принимает одно из следующих решений: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1. Осуществляет разработку документации о закупке (либо информации, которая должна содержаться в извещении о проведении запроса котировок в электронной форме) для последующего проведения процедуры определения поставщиков (подрядчиков, исполнителей)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2. Отказывает в проведении процедуры определения поставщиков (подрядчиков, исполнителей) муниципальным заказчикам (заказчикам) в случае несоответствия заявок требованиям к оформлению заявки на определение поставщиков (подрядчиков, исполнителей), утвержденным настоящим Порядком, наличия положений, противоречащих действующему законодательству о контрактной системе, законодательству о защите конкуренции, отсутствия согласования наличия лимитов бюджетных обязательств (при наличии лимитов бюджетных обязательств)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В случае необходимости внесения изменений в документацию по осуществлению закупки (либо в извещение о проведении запроса котировок в электронной форме) в день принятия такого решения муниципальный заказчик (заказчик) представляет в уполномоченное учреждение изменения в документацию по осуществлению закупки (либо в извещение о проведении запроса котировок в электронной форме) на бумажном носителе, в электронном и сканированном виде, но не позднее чем за один день до истечения срока, установленного Законом о контрактной системе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Уполномоченное учреждение в течение одного дня со дня получения обращения муниципального заказчика (заказчика) о внесении изменений, указанных в пункте 3.3.3. настоящего Порядка, принимает решение о внесении соответствующих изменений в документацию по осуществлению закупки (либо в извещение о проведении запроса котировок в электронной форме) или об отказе внесения указанных изменений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внесении изменений, указанных в пункте 3.3.4. настоящего Порядка, уполномоченное учреждение размещает информацию о внесении изменений в документацию по осуществлению закупки (либо в извещение о проведении запроса котировок в электронной форме) в порядке и сроки, установленные законодательством о контрактной системе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6. При необходимости отмены определения поставщика (подрядчика, исполнителя) муниципальный заказчик (заказчик) в день принятия решения предоставляет в уполномоченное учреждение соответствующую информацию на бумажном носителе, в электронном и сканированном виде об отмене определения поставщика (подрядчика, исполнителя), но не позднее чем за один день до истечения срока, установленного Законом о контрактной системе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учреждение в течение одного дня со дня получения информации от муниципального заказчика (заказчика) об отмене определения поставщика (подрядчика, исполнителя) принимает одно из следующих решений: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мене определения поставщика (подрядчика, исполнителя);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отмене определения поставщика (подрядчика, исполнителя)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мене определения поставщика (подрядчика, исполнителя) уполномоченное учреждение размещает информацию об отмене определения поставщика (подрядчика, исполнителя) в порядке и сроки, установленные действующим законодательством.</w:t>
      </w:r>
    </w:p>
    <w:p>
      <w:pPr>
        <w:pStyle w:val="S1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7. В случае признания процедуры определения поставщика (подрядчика, исполнителя) несостоявшейся, муниципальный заказчик (заказчик) принимает решение о проведении соответствующих процедур согласно Закону о контрактной системе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Ответственность Уполномоченного учреждения и муниципальных заказчиков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Лица, виновные в нарушении законодательства о контрактной системе и иных нормативных правовых актов Российской Федерации, несу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Старотитаровского сельского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селения </w:t>
      </w:r>
      <w:r>
        <w:rPr>
          <w:sz w:val="28"/>
          <w:szCs w:val="28"/>
        </w:rPr>
        <w:t>Темрюкского</w:t>
      </w:r>
      <w:r>
        <w:rPr>
          <w:sz w:val="28"/>
          <w:szCs w:val="28"/>
          <w:lang w:eastAsia="ar-SA"/>
        </w:rPr>
        <w:t xml:space="preserve"> района                                                          А.Г.Титаренко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                                                  </w:t>
      </w:r>
      <w:r>
        <w:br w:type="page"/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6"/>
        <w:gridCol w:w="8902"/>
      </w:tblGrid>
      <w:tr>
        <w:trPr>
          <w:trHeight w:val="349" w:hRule="atLeast"/>
        </w:trPr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pageBreakBefore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</w:p>
        </w:tc>
        <w:tc>
          <w:tcPr>
            <w:tcW w:w="890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 xml:space="preserve">ПРИЛОЖЕНИЕ №1           </w:t>
            </w:r>
          </w:p>
        </w:tc>
      </w:tr>
      <w:tr>
        <w:trPr>
          <w:trHeight w:val="349" w:hRule="atLeast"/>
        </w:trPr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к Порядку  взаимодействия </w:t>
            </w:r>
          </w:p>
        </w:tc>
      </w:tr>
      <w:tr>
        <w:trPr>
          <w:trHeight w:val="349" w:hRule="atLeast"/>
        </w:trPr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муниципальных заказчиков Старотитаровского </w:t>
            </w:r>
          </w:p>
        </w:tc>
      </w:tr>
      <w:tr>
        <w:trPr>
          <w:trHeight w:val="349" w:hRule="atLeast"/>
        </w:trPr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349" w:hRule="atLeast"/>
        </w:trPr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с уполномоченным учреждением</w:t>
            </w:r>
          </w:p>
        </w:tc>
      </w:tr>
      <w:tr>
        <w:trPr>
          <w:trHeight w:val="349" w:hRule="atLeast"/>
        </w:trPr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определение поставщиков (подрядчиков, исполнителей)</w:t>
            </w:r>
          </w:p>
        </w:tc>
      </w:tr>
      <w:tr>
        <w:trPr>
          <w:trHeight w:val="349" w:hRule="atLeast"/>
        </w:trPr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при организации закупок товаров, работ, услуг </w:t>
            </w:r>
          </w:p>
        </w:tc>
      </w:tr>
      <w:tr>
        <w:trPr>
          <w:trHeight w:val="349" w:hRule="atLeast"/>
        </w:trPr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для обеспечения муниципальных нужд </w:t>
            </w:r>
          </w:p>
        </w:tc>
      </w:tr>
      <w:tr>
        <w:trPr>
          <w:trHeight w:val="360" w:hRule="atLeast"/>
        </w:trPr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</w:p>
        </w:tc>
      </w:tr>
      <w:tr>
        <w:trPr>
          <w:trHeight w:val="375" w:hRule="exact"/>
        </w:trPr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казчики, осуществляющие определение поставщиков (подрядчиков, исполнителей) при организации закупок товаров, работ, услуг для обеспечения муниципальных нужд Старотитаровского сельского поселения Темрюкского района с уполномоченным учреждением</w:t>
            </w:r>
          </w:p>
        </w:tc>
      </w:tr>
      <w:tr>
        <w:trPr>
          <w:trHeight w:val="72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заказчика</w:t>
            </w:r>
          </w:p>
        </w:tc>
      </w:tr>
      <w:tr>
        <w:trPr>
          <w:trHeight w:val="4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5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Производственно-эксплуатационный центр» Старотитаровского сельского поселения Темрюкского района</w:t>
            </w:r>
          </w:p>
        </w:tc>
      </w:tr>
      <w:tr>
        <w:trPr>
          <w:trHeight w:val="8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 Старотитаровская централизованная бухгалтерия» Старотитаровского сельского поселения Темрюкского района</w:t>
            </w:r>
          </w:p>
        </w:tc>
      </w:tr>
      <w:tr>
        <w:trPr>
          <w:trHeight w:val="69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 муниципального заказа»  Старотитаровского сельского поселения Темрюкский район</w:t>
            </w:r>
          </w:p>
        </w:tc>
      </w:tr>
      <w:tr>
        <w:trPr>
          <w:trHeight w:val="7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ФОСК «Виктория» Старотитаровского сельского поселения Темрюкского района</w:t>
            </w:r>
          </w:p>
        </w:tc>
      </w:tr>
      <w:tr>
        <w:trPr>
          <w:trHeight w:val="111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Культурно-социальный центр» Старотитаро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9638" w:type="dxa"/>
            <w:gridSpan w:val="2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</w:tc>
      </w:tr>
      <w:tr>
        <w:trPr>
          <w:trHeight w:val="375" w:hRule="atLeast"/>
        </w:trPr>
        <w:tc>
          <w:tcPr>
            <w:tcW w:w="963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           А.Г.Титаренко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Arial CYR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24" w:hanging="151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374a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80461e"/>
    <w:pPr>
      <w:spacing w:before="108" w:after="108"/>
      <w:jc w:val="center"/>
      <w:outlineLvl w:val="0"/>
    </w:pPr>
    <w:rPr>
      <w:b/>
      <w:bCs/>
      <w:color w:val="000080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0461e"/>
    <w:rPr/>
  </w:style>
  <w:style w:type="character" w:styleId="Style13" w:customStyle="1">
    <w:name w:val="Цветовое выделение"/>
    <w:uiPriority w:val="99"/>
    <w:qFormat/>
    <w:rsid w:val="00422976"/>
    <w:rPr>
      <w:b/>
      <w:bCs/>
      <w:color w:val="000080"/>
    </w:rPr>
  </w:style>
  <w:style w:type="character" w:styleId="Style14" w:customStyle="1">
    <w:name w:val="Гипертекстовая ссылка"/>
    <w:uiPriority w:val="99"/>
    <w:qFormat/>
    <w:rsid w:val="00422976"/>
    <w:rPr>
      <w:b/>
      <w:bCs/>
      <w:color w:val="008000"/>
    </w:rPr>
  </w:style>
  <w:style w:type="character" w:styleId="Style15" w:customStyle="1">
    <w:name w:val="Верхний колонтитул Знак"/>
    <w:link w:val="Header"/>
    <w:uiPriority w:val="99"/>
    <w:qFormat/>
    <w:rsid w:val="004815f4"/>
    <w:rPr>
      <w:sz w:val="24"/>
      <w:szCs w:val="24"/>
    </w:rPr>
  </w:style>
  <w:style w:type="character" w:styleId="InternetLink">
    <w:name w:val="Hyperlink"/>
    <w:uiPriority w:val="99"/>
    <w:unhideWhenUsed/>
    <w:rsid w:val="00ce2a85"/>
    <w:rPr>
      <w:color w:val="0000FF"/>
      <w:u w:val="single"/>
    </w:rPr>
  </w:style>
  <w:style w:type="character" w:styleId="F" w:customStyle="1">
    <w:name w:val="f"/>
    <w:qFormat/>
    <w:rsid w:val="00aa4643"/>
    <w:rPr/>
  </w:style>
  <w:style w:type="character" w:styleId="Epm" w:customStyle="1">
    <w:name w:val="epm"/>
    <w:qFormat/>
    <w:rsid w:val="00aa4643"/>
    <w:rPr/>
  </w:style>
  <w:style w:type="character" w:styleId="Style16" w:customStyle="1">
    <w:name w:val="Текст выноски Знак"/>
    <w:link w:val="BalloonText"/>
    <w:uiPriority w:val="99"/>
    <w:semiHidden/>
    <w:qFormat/>
    <w:rsid w:val="0022464e"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uiPriority w:val="20"/>
    <w:qFormat/>
    <w:rsid w:val="00f11bae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80461e"/>
    <w:pPr>
      <w:jc w:val="center"/>
    </w:pPr>
    <w:rPr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rsid w:val="0080461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80461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uiPriority w:val="99"/>
    <w:qFormat/>
    <w:rsid w:val="00f904fe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7" w:customStyle="1">
    <w:name w:val="Заголовок статьи"/>
    <w:basedOn w:val="Normal"/>
    <w:next w:val="Normal"/>
    <w:qFormat/>
    <w:rsid w:val="00857a8f"/>
    <w:pPr>
      <w:ind w:left="1612" w:hanging="892"/>
      <w:jc w:val="both"/>
    </w:pPr>
    <w:rPr>
      <w:rFonts w:ascii="Arial" w:hAnsi="Arial"/>
    </w:rPr>
  </w:style>
  <w:style w:type="paragraph" w:styleId="1" w:customStyle="1">
    <w:name w:val="Подзаголовок1"/>
    <w:basedOn w:val="Normal"/>
    <w:qFormat/>
    <w:rsid w:val="00067a88"/>
    <w:pPr>
      <w:widowControl w:val="false"/>
      <w:spacing w:lineRule="atLeast" w:line="240"/>
    </w:pPr>
    <w:rPr>
      <w:sz w:val="28"/>
      <w:szCs w:val="20"/>
      <w:lang w:eastAsia="ar-SA"/>
    </w:rPr>
  </w:style>
  <w:style w:type="paragraph" w:styleId="Style18" w:customStyle="1">
    <w:name w:val="Нормальный (таблица)"/>
    <w:basedOn w:val="Normal"/>
    <w:next w:val="Normal"/>
    <w:uiPriority w:val="99"/>
    <w:qFormat/>
    <w:rsid w:val="00123ad8"/>
    <w:pPr>
      <w:widowControl w:val="false"/>
      <w:jc w:val="both"/>
    </w:pPr>
    <w:rPr>
      <w:rFonts w:ascii="Arial" w:hAnsi="Arial" w:cs="Arial"/>
    </w:rPr>
  </w:style>
  <w:style w:type="paragraph" w:styleId="Style19" w:customStyle="1">
    <w:name w:val="Прижатый влево"/>
    <w:basedOn w:val="Normal"/>
    <w:next w:val="Normal"/>
    <w:uiPriority w:val="99"/>
    <w:qFormat/>
    <w:rsid w:val="00123ad8"/>
    <w:pPr>
      <w:widowControl w:val="false"/>
    </w:pPr>
    <w:rPr>
      <w:rFonts w:ascii="Arial" w:hAnsi="Arial" w:cs="Arial"/>
    </w:rPr>
  </w:style>
  <w:style w:type="paragraph" w:styleId="NoSpacing">
    <w:name w:val="No Spacing"/>
    <w:uiPriority w:val="1"/>
    <w:qFormat/>
    <w:rsid w:val="00aa4643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ListParagraph">
    <w:name w:val="List Paragraph"/>
    <w:basedOn w:val="Normal"/>
    <w:uiPriority w:val="34"/>
    <w:qFormat/>
    <w:rsid w:val="00aa4643"/>
    <w:pPr>
      <w:spacing w:lineRule="exact" w:line="252" w:before="0" w:after="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22464e"/>
    <w:pPr/>
    <w:rPr>
      <w:rFonts w:ascii="Tahoma" w:hAnsi="Tahoma"/>
      <w:sz w:val="16"/>
      <w:szCs w:val="16"/>
    </w:rPr>
  </w:style>
  <w:style w:type="paragraph" w:styleId="S3" w:customStyle="1">
    <w:name w:val="s_3"/>
    <w:basedOn w:val="Normal"/>
    <w:qFormat/>
    <w:rsid w:val="00f11bae"/>
    <w:pPr>
      <w:spacing w:beforeAutospacing="1" w:afterAutospacing="1"/>
    </w:pPr>
    <w:rPr/>
  </w:style>
  <w:style w:type="paragraph" w:styleId="S1" w:customStyle="1">
    <w:name w:val="s_1"/>
    <w:basedOn w:val="Normal"/>
    <w:qFormat/>
    <w:rsid w:val="00f11bae"/>
    <w:pPr>
      <w:spacing w:beforeAutospacing="1" w:afterAutospacing="1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2">
    <w:name w:val="Table Grid"/>
    <w:basedOn w:val="a1"/>
    <w:uiPriority w:val="59"/>
    <w:rsid w:val="00fa435e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612D458-5D5A-404A-AC18-7794286185C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  <Pages>12</Pages>
  <Words>4606</Words>
  <Characters>26260</Characters>
  <CharactersWithSpaces>30805</CharactersWithSpaces>
  <Paragraphs>6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22:00Z</dcterms:created>
  <dc:creator>fin25</dc:creator>
  <dc:description/>
  <dc:language>en-US</dc:language>
  <cp:lastModifiedBy>закупка</cp:lastModifiedBy>
  <cp:lastPrinted>2014-02-04T08:13:00Z</cp:lastPrinted>
  <dcterms:modified xsi:type="dcterms:W3CDTF">2020-04-21T07:00:00Z</dcterms:modified>
  <cp:revision>52</cp:revision>
  <dc:subject/>
  <dc:title>межбюджетные трансфер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