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>от __________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 xml:space="preserve"> № _________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Старотитаровского сельского поселения Темрюкского района, и лицами, замещающими эти долж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59"/>
        <w:jc w:val="both"/>
        <w:rPr/>
      </w:pPr>
      <w:r>
        <w:rPr>
          <w:szCs w:val="28"/>
        </w:rPr>
        <w:t xml:space="preserve">1.  Настоящим Положением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Старотитаровского сельского поселения Темрюкского района, и лицами, замещающими эти должности (далее - Положение) в соответствии с </w:t>
      </w:r>
      <w:hyperlink r:id="rId2">
        <w:r>
          <w:rPr>
            <w:rStyle w:val="InternetLink"/>
            <w:szCs w:val="28"/>
          </w:rPr>
          <w:t>частью 7.1 статьи 8</w:t>
        </w:r>
      </w:hyperlink>
      <w:r>
        <w:rPr>
          <w:szCs w:val="28"/>
        </w:rPr>
        <w:t xml:space="preserve"> Федерального закона от 25 декабря 2008 года N 273-ФЗ "О противодействии коррупции"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3 марта 2013 года N 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 устанавливается порядок осуществления проверки достоверности и полноты представленных гражданами, претендующими на замещение должностей руководителей муниципальных учреждений Старотитаровского сельского поселения Темрюкского района (далее - руководители муниципальных учреждений, муниципальные учреждения)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ind w:firstLine="559"/>
        <w:jc w:val="both"/>
        <w:rPr/>
      </w:pPr>
      <w:r>
        <w:rPr>
          <w:szCs w:val="28"/>
        </w:rPr>
        <w:t>2.  В целях настоящего Положения полномочия учредителя муниципального учреждения по принятию решения о проведении проверки и ее осуществлению исполняет администрация Старотитаровского сельского поселения Темрюкского района (далее - администрация).</w:t>
      </w:r>
    </w:p>
    <w:p>
      <w:pPr>
        <w:pStyle w:val="Normal"/>
        <w:ind w:firstLine="559"/>
        <w:jc w:val="both"/>
        <w:rPr/>
      </w:pPr>
      <w:r>
        <w:rPr>
          <w:szCs w:val="28"/>
        </w:rPr>
        <w:t>3.  Проверка осуществляется на основании распоряжения администрации Старотитаровского сельского поселения Темрюкского района (далее - решение о проверке) общим отделом администрации или муниципальным служащим администрации, ответственным за профилактику коррупционных и иных правонарушений (далее - уполномоченное структурное подразделение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59"/>
        <w:jc w:val="both"/>
        <w:rPr/>
      </w:pPr>
      <w:r>
        <w:rPr>
          <w:szCs w:val="28"/>
        </w:rPr>
        <w:t>б) общим отделом администрации или муниципальными служащими отделов администрации, ответственными за профилактику коррупционных и иных правонарушений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в)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г) Общественной палатой Российской Федераци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д) общероссийскими средствами массовой информации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ind w:firstLine="559"/>
        <w:jc w:val="both"/>
        <w:rPr/>
      </w:pPr>
      <w:r>
        <w:rPr>
          <w:szCs w:val="28"/>
        </w:rPr>
        <w:t>6. Проверка осуществляется в срок, не превышающий 60 дней со дня принятия решения о ее проведении. Срок проверки может быть продлен до 90 дней путем внесения соответствующих изменений в решение о проведении проверки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7. При осуществлении проверки уполномоченное структурное подразделение вправе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изучать представленные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8. Администрация обеспечивает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информирование лица, замещающего должность руководителя муниципального учреждения, в случае его обращения, о том, какие представленные им сведения, указанные в пункте 1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9. По окончании проверки администрация обязана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0. Лицо, замещающее должность руководителя муниципального учреждения, вправе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1. По результатам проверки принимается одно из следующих решений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 (принимается администрацией)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 (принимается администрацией)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в) применение к лицу, замещающему должность руководителя муниципального учреждения, мер дисциплинарной ответственности (принимается администрацией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администрацией в соответствующие государственные органы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3. Подлинники справок о доходах, об имуществе и обязательствах имущественного характера, а также материалы проверки, поступившие в администрацию, хранятся администрацией в соответствии с законодательством Российской Федерации об архивном деле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03&amp;sub=8071" TargetMode="External"/><Relationship Id="rId3" Type="http://schemas.openxmlformats.org/officeDocument/2006/relationships/hyperlink" Target="http://municipal.garant.ru/document?id=70234504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9:00Z</dcterms:created>
  <dc:creator>Общий отдел</dc:creator>
  <dc:description/>
  <cp:keywords/>
  <dc:language>en-US</dc:language>
  <cp:lastModifiedBy>Общий отдел</cp:lastModifiedBy>
  <cp:lastPrinted>2020-04-01T10:15:00Z</cp:lastPrinted>
  <dcterms:modified xsi:type="dcterms:W3CDTF">2020-04-01T07:17:00Z</dcterms:modified>
  <cp:revision>3</cp:revision>
  <dc:subject/>
  <dc:title/>
</cp:coreProperties>
</file>