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  _________________                                                                        № 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9 октября 2016 года № 411 «О мерах по реализации Федерального закона от 25 декабря 2008 года №273-ФЗ «О противодействии коррупции» и пункта 8 Указа Президента Российской Федерации о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 июля 2010 года №  821 «О комиссиях по соблюдению требований к служебному поведению федеральных государственных служащих и урегулированию конфликта интересов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вязи с кадровыми изменениями, произошедшими в администрации Старотитаровского сельского поселения Темрюкского района, в целях приведения нормативно правового акта в соответствии с Федеральным законодательством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19 октября  2016 года № 411 «О мерах по реализации   Федерального   закона   от  25  декабря  2008  года  №  273  -  Ф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 следующие  изменения</w:t>
      </w:r>
      <w:r>
        <w:rPr>
          <w:b/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1) приложение № 2 к постановлению администрации Старотитаровского сельского поселения Темрюкского района «Состав комиссии по соблюдению требований к служебному поведению муниципальных служащих администрации  Старотитаровского сельского поселения Темрюкского района и урегулированию конфликта интересов» изложить в новой редакции (прилагается)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 настоящего постановления возложить на заместителя главы Старотитаровского сельского поселения Темрюкского района Т.И.Опарину.</w:t>
        <w:tab/>
      </w:r>
    </w:p>
    <w:p>
      <w:pPr>
        <w:pStyle w:val="Normal"/>
        <w:ind w:right="-185" w:hanging="0"/>
        <w:rPr/>
      </w:pPr>
      <w:r>
        <w:rPr/>
        <w:tab/>
        <w:t>3. Официально опубликовать настоящее постановление в периодическом 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04:00Z</dcterms:created>
  <dc:creator>ольга </dc:creator>
  <dc:description/>
  <cp:keywords/>
  <dc:language>en-US</dc:language>
  <cp:lastModifiedBy>ольга </cp:lastModifiedBy>
  <cp:lastPrinted>2019-02-18T10:49:00Z</cp:lastPrinted>
  <dcterms:modified xsi:type="dcterms:W3CDTF">2019-02-18T08:03:00Z</dcterms:modified>
  <cp:revision>15</cp:revision>
  <dc:subject/>
  <dc:title/>
</cp:coreProperties>
</file>