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 № 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знаков «парковка для инвалидов» для установки в Центральном парке, Сквере, в районе автовокз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роводная система вызова помощника со звуковым оповещением (обратная связь подтверждение получения сигнала вызова работником) на здании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0 год – 20,0 тыс.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 потребуется реализация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инвалидов к информации;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- 2020 год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22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оснащение объектов социальной инфраструктуры Старотитаровского сельского поселения Темрюкского района специальными приспособлениями для инвали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0,0 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1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доступной среды жизнедеятельности для инвалид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Т.И. Опар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34:00Z</dcterms:created>
  <dc:creator>User</dc:creator>
  <dc:description/>
  <cp:keywords/>
  <dc:language>en-US</dc:language>
  <cp:lastModifiedBy>1</cp:lastModifiedBy>
  <cp:lastPrinted>2016-10-03T13:50:00Z</cp:lastPrinted>
  <dcterms:modified xsi:type="dcterms:W3CDTF">2019-10-16T07:01:00Z</dcterms:modified>
  <cp:revision>30</cp:revision>
  <dc:subject/>
  <dc:title>ПРИЛОЖЕНИЕ</dc:title>
</cp:coreProperties>
</file>